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58950871"/>
            <w:bookmarkStart w:id="1" w:name="__Fieldmark__0_45895087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58950871"/>
            <w:bookmarkStart w:id="3" w:name="__Fieldmark__1_458950871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