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 2</w:t>
      </w:r>
    </w:p>
    <w:p>
      <w:pPr>
        <w:pStyle w:val="Normal"/>
        <w:ind w:left="5940" w:right="-236" w:hanging="594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>Medalu ………..…..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2136579424"/>
            <w:bookmarkStart w:id="1" w:name="__Fieldmark__0_2136579424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2136579424"/>
            <w:bookmarkStart w:id="3" w:name="__Fieldmark__1_2136579424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Dz. U. z 2011 r., Nr 79, poz. 430, 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</w:t>
            </w:r>
            <w:r>
              <w:rPr>
                <w:b/>
              </w:rPr>
              <w:t>Medal ……………… za Długoletnią Służb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2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1-12-29T09:02:00Z</dcterms:modified>
  <cp:revision>2</cp:revision>
  <dc:subject/>
  <dc:title>Załącznik do rozporządzenia</dc:title>
</cp:coreProperties>
</file>