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659796583"/>
            <w:bookmarkStart w:id="1" w:name="__Fieldmark__0_365979658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659796583"/>
            <w:bookmarkStart w:id="3" w:name="__Fieldmark__1_3659796583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