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93543554"/>
            <w:bookmarkStart w:id="1" w:name="__Fieldmark__0_39354355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93543554"/>
            <w:bookmarkStart w:id="3" w:name="__Fieldmark__1_393543554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