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748330020"/>
            <w:bookmarkStart w:id="1" w:name="__Fieldmark__0_274833002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748330020"/>
            <w:bookmarkStart w:id="3" w:name="__Fieldmark__1_2748330020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