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169684705"/>
            <w:bookmarkStart w:id="1" w:name="__Fieldmark__0_116968470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69684705"/>
            <w:bookmarkStart w:id="3" w:name="__Fieldmark__1_116968470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