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339485057"/>
            <w:bookmarkStart w:id="1" w:name="__Fieldmark__0_233948505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339485057"/>
            <w:bookmarkStart w:id="3" w:name="__Fieldmark__1_2339485057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rPr>
                <w:i/>
                <w:color w:val="0000FF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7 r. poz. 1998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1-12-29T11:25:00Z</dcterms:modified>
  <cp:revision>20</cp:revision>
  <dc:subject/>
  <dc:title>Załącznik do rozporządzenia</dc:title>
</cp:coreProperties>
</file>