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89049964"/>
            <w:bookmarkStart w:id="1" w:name="__Fieldmark__0_178904996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89049964"/>
            <w:bookmarkStart w:id="3" w:name="__Fieldmark__1_1789049964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