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038"/>
        <w:gridCol w:w="2415"/>
        <w:gridCol w:w="2352"/>
        <w:gridCol w:w="2486"/>
        <w:gridCol w:w="2383"/>
      </w:tblGrid>
      <w:tr>
        <w:trPr>
          <w:trHeight w:val="1078" w:hRule="atLeast"/>
        </w:trPr>
        <w:tc>
          <w:tcPr>
            <w:tcW w:w="142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łącznik nr 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Zarządzenia nr 8 Warmińsko-Mazurskiego Kuratora Oświaty z dnia 30 stycznia 2023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>Terminy przeprowadzania postępowania rekrutacyjnego i postępowania uzupełniającego, w tym terminy składania dokumentów,</w:t>
              <w:br/>
              <w:t xml:space="preserve">na rok szkolny 2023/2024 na semestr pierwszy klas I publicznych branżowych szkół II stopnia oraz na semestr pierwszy klas I publicznych szkół policealn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</w:r>
          </w:p>
        </w:tc>
      </w:tr>
      <w:tr>
        <w:trPr>
          <w:trHeight w:val="14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w których zaję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w pierwszym powszednim dniu września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§ 2 ust. 1 rozporządzenia M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Dz.U. z 2017 r. poz. 1603 ze zm.)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których 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pierwszym powszednim dniu luteg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§ 2 ust. 2 rozporządzenia 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Dz.U. z 2017 r. poz. 1603 ze zm.)</w:t>
            </w:r>
          </w:p>
        </w:tc>
      </w:tr>
      <w:tr>
        <w:trPr>
          <w:trHeight w:val="8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</w:tr>
      <w:tr>
        <w:trPr>
          <w:trHeight w:val="2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bowiązkowych zajęć edukacyjnych,</w:t>
              <w:br/>
              <w:t>z których oceny wymienione</w:t>
              <w:br/>
              <w:t xml:space="preserve">na świadectwie ukończenia szkoły będą brane pod uwagę </w:t>
              <w:br/>
              <w:t>w postępowaniu rekrutacyjnym</w:t>
              <w:br/>
              <w:t xml:space="preserve">(art. 154 ust. 4 pkt 3 </w:t>
            </w:r>
            <w:bookmarkStart w:id="0" w:name="_Hlk124756888"/>
            <w:r>
              <w:rPr>
                <w:rFonts w:eastAsia="Times New Roman" w:cs="Arial" w:ascii="Arial" w:hAnsi="Arial"/>
                <w:color w:val="000000"/>
                <w:lang w:eastAsia="pl-PL"/>
              </w:rPr>
              <w:t>u.p.o</w:t>
            </w:r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2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84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terminów przeprowadzenia sprawdzianów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dolnień kierunkowych, uzdolnień lub predyspozycji w danym zawo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raz terminów podania do publicznej wiadomości listy kandydatów, którzy uzyskali pozytywne wyni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ych sprawdzianów</w:t>
              <w:br/>
              <w:t>(art. 154 ust. 2 pkt 1 i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20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 szkoły ponadpodstawowej wraz</w:t>
              <w:br/>
              <w:t>z dokumentami potwierdzającymi spełnianie przez kandydata warunków 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  <w:br/>
              <w:t xml:space="preserve"> (art. 130, art. 135 i art.136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 maj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1 czerwca 2023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- 3 sierpnia 2023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czwartek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 październik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7 listopada 2023 r.</w:t>
              <w:br/>
              <w:t xml:space="preserve"> do godziny 15.00</w:t>
              <w:br/>
              <w:t>(pią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 grudni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- 21 grudnia 2023 r. 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</w:t>
            </w:r>
          </w:p>
        </w:tc>
      </w:tr>
      <w:tr>
        <w:trPr>
          <w:trHeight w:val="32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na semestr I klasy I szkoły, która realizuje program nauczania wymag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 kandydata szczególnych indywidualnych uzdolnień lub predys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az z dokumentami potwierdzającymi spełnianie przez kandydata warun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0, art. 135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rt. 136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 maj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31 maja 2023 r.</w:t>
              <w:br/>
              <w:t xml:space="preserve"> do godziny 15.00 </w:t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8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5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ów: uzdolnień kierunkowych, uzdol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predyspozycji w danym zawodz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5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rt. 136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1 czerwca 2023 r. 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3 czerwca 2023 r. (wtor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czerwca 2023 r. (piątek)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3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 lipc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 sierpnia 2023 r.</w:t>
              <w:br/>
              <w:t>(środa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15 czerwca 2023 r. (czwartek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  <w:br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czerwca 2023 r. (wtor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ierpnia 2023 r. (czwartek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upełnienie wniosku o przyję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szkoły o świadectwo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kończenia branżowej szkoły I stop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5 ust. 1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), lub potwierdzające wykształcenie średnie lub średnie branżowe </w:t>
              <w:br/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6 ust. 1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2 lipca 2023 r.</w:t>
              <w:br/>
              <w:t xml:space="preserve"> do godziny 12.00 (środa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wnioskie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listopada 2023 r.</w:t>
              <w:br/>
              <w:t xml:space="preserve"> do godziny 12.00</w:t>
              <w:br/>
              <w:t>(pią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wnioskiem</w:t>
            </w:r>
          </w:p>
        </w:tc>
      </w:tr>
      <w:tr>
        <w:trPr>
          <w:trHeight w:val="27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eryfikacja przez komisję rekrutacyjną wniosków o przyjęcie do szkoły ponadpodstawowej i dokumentów potwierdzających spełnianie przez kandydata warunków poświadczanych</w:t>
              <w:br/>
              <w:t xml:space="preserve"> w oświadczeniach, w tym dokonanie przez przewodniczącego komisji rekrutacyjnej czynności związ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 ustaleniem tych okoliczności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3 lipca 2023 r.</w:t>
              <w:br/>
              <w:t>(czwartek)</w:t>
            </w:r>
            <w:bookmarkStart w:id="1" w:name="_Ref94042135"/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4"/>
            </w:r>
            <w:bookmarkEnd w:id="1"/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0 sierpnia 2023 r.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7 listopada 2023 r.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tycznia 2024 r. (środa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3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eryfikacja przez komisję rekrutacyjną wniosków o przyjęcie do szkoły ponadpodstawowej i dokumentów potwierdzających spełnianie przez kandydata warunków lub kryteriów branych pod uwagę </w:t>
              <w:br/>
              <w:t>w postępowaniu rekrutacyjnym, w tym ustalonych przez wójta (burmistrza</w:t>
              <w:br/>
              <w:t xml:space="preserve"> lub prezydenta) okoliczności wskazanych w oświadczeniach 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 i 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 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3 lipca 2023 r.</w:t>
              <w:br/>
              <w:t xml:space="preserve">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0 sierpnia 2023 r.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7 listopada 2023 r.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tycznia 2024 r. (środa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17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8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lipca 2023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piątek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sierpnia 2023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piątek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28 listopada 2023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4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danie przez szkołę prowadzącą kształcenie zawodowe skierowania na badanie lekarskie (art. 134 ust. 1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oraz r.w.b.l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5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lipca 2023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4 sierp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9 listopada 2023 r.</w:t>
              <w:br/>
              <w:t>(środa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o 5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</w:tr>
      <w:tr>
        <w:trPr>
          <w:trHeight w:val="53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ierdzenie przez rodzica kandy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lbo kandydata pełnoletni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woli przyjęcia do branżowej szkoł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II stopnia,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w postac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rzedłożenia oryginału świadectwa ukończenia branżowej szkoły I stop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oraz zaświadcze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 zawodzie nauczanym w branżowej szkole I stopnia,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woli przyjęcia do szkoły policealnej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aci przedłożenia oryginału świadectwa potwierdzającego posiadanie wykształcenia średni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średniego branżow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 ile ww. dokumenty nie zostały złożone wcześnie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rzypadku szkoły prowadzącej kształcenie w zawodzie – także zaświadczenia lekarskiego zawierającego orzeczenie o braku przeciwwskazań zdrow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podjęcia praktycznej nauki zawodu oraz innych stosownych orze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5 ust. 1 i 136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 23 czerwca 2023 r.</w:t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lipca 2023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sierpnia 2023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7 grud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czwar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o 11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</w:tc>
      </w:tr>
      <w:tr>
        <w:trPr>
          <w:trHeight w:val="13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przyjęt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i kandydatów nieprzyjętych</w:t>
              <w:br/>
              <w:t>do szkoły (art. 158 ust.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 lipc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 sierpni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 grudni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 stycznia 2024 r.</w:t>
              <w:br/>
              <w:t xml:space="preserve"> 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</w:tr>
      <w:tr>
        <w:trPr>
          <w:trHeight w:val="8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informowanie W-M Kuratora Oświaty przez dyrektorów szkół ponadpodstawowych  o liczbie wolnych miejsc  (za pomocą formularza elektronicznego udostępnionego</w:t>
              <w:br/>
              <w:t>od dnia 17 lipca 2023 r.,</w:t>
              <w:br/>
              <w:t xml:space="preserve"> na stronie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pl-PL"/>
                </w:rPr>
                <w:t>www.ko.olsztyn.pl</w:t>
              </w:r>
            </w:hyperlink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w zakładce: Szkoły i placówki /Rekrutacja)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 sierpni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 grudni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 stycznia 2024 r.</w:t>
              <w:br/>
              <w:t xml:space="preserve"> 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ublikowanie przez właściwego kuratora oświaty informacji o liczbie wolnych miejsc</w:t>
              <w:br/>
              <w:t xml:space="preserve"> w szkołach ponadpodstawowych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5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2 sierp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2 grud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stycz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ystąpienie do komisji rekrutacyjnej</w:t>
              <w:br/>
              <w:t xml:space="preserve"> o sporządzenie uzasadnienia</w:t>
              <w:br/>
              <w:t xml:space="preserve"> odmowy przyjęcia</w:t>
              <w:br/>
              <w:t>(art. 158 ust. 6 u.p.o.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4 lipca 2023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1 sierpnia 2023 r.</w:t>
              <w:br/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1 grudnia 2023 r.</w:t>
              <w:br/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 stycz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Sporządzenie przez komisję rekrutacyjną uzasadnienia odmowy przyjęcia (art. 158 ust. 7 u.p.o.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niesienie do dyrektora szkoły odwołania</w:t>
              <w:br/>
              <w:t xml:space="preserve"> od rozstrzygnięcia komisji rekrutacyjnej</w:t>
              <w:br/>
              <w:t>(art. 158 ust. 8 u.p.o.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Rozpatrzenie przez dyrektora szkoły odwołania od rozstrzygnięcia komisji rekrutacyjnej (art. 158 ust. 9 u.p.o.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orient="landscape" w:w="16838" w:h="11906"/>
          <w:pgMar w:left="567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Uwaga: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Na semestr pierwszy klasy I publicznej branżowej szkoły II stopnia przyjmuje się kandydatów, którzy ukończyli branżową szkołę I stopnia w okresie 5 lat szkolnych poprzedzających rok szkolny, na który ubiegają się o przyjęcie do publicznej branżowej szkoły II stopnia –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35 ust. 2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ublicznych branżowych szkół II stopnia oraz publicznych szkół policealnych komisja rekrutacyjna, w uzgodnieniu z dyrektorem szkoły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rozpatruje w postępowaniu uzupełniającym wniosek kandydata złożony po terminie, jeżeli szkoła nadal dysponuje wolnymi miejscami – art. 154 ust. 9 u.p.o.</w:t>
      </w:r>
    </w:p>
    <w:sectPr>
      <w:endnotePr>
        <w:numFmt w:val="decimal"/>
      </w:endnotePr>
      <w:type w:val="continuous"/>
      <w:pgSz w:orient="landscape" w:w="16838" w:h="11906"/>
      <w:pgMar w:left="567" w:right="567" w:gutter="0" w:header="0" w:top="680" w:footer="709" w:bottom="76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Style w:val="EndnoteCharacters"/>
          <w:rFonts w:cs="Arial" w:ascii="Arial" w:hAnsi="Arial"/>
          <w:color w:val="000000"/>
        </w:rPr>
        <w:t>?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stawa z dnia 14 grudnia 2016 r. Prawo oświatowe (t.j. Dz. U. z 2021 r. poz. 1082 ze. zm.) – dalej u.p.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</w:endnote>
  <w:endnote w:id="3">
    <w:p>
      <w:pPr>
        <w:pStyle w:val="Endnot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Dyrektor szkoły</w:t>
      </w:r>
      <w:r>
        <w:rPr>
          <w:rFonts w:cs="Arial" w:ascii="Arial" w:hAnsi="Arial"/>
          <w:color w:val="000000"/>
          <w:sz w:val="22"/>
          <w:szCs w:val="22"/>
        </w:rPr>
        <w:t xml:space="preserve"> wyznacza II termin dla kandydatów, którzy z przyczyn niezależnych od nich nie mogli przystąpić do sprawdzianu </w:t>
        <w:br/>
        <w:t>w pierwszym terminie, nie później jednak niż w terminie poprzedzającym podanie do wiadomości list wyników, o których mowa w pkt 6.</w:t>
      </w:r>
    </w:p>
    <w:p>
      <w:pPr>
        <w:pStyle w:val="Endnot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</w:endnote>
  <w:endnote w:id="4">
    <w:p>
      <w:pPr>
        <w:pStyle w:val="Normal"/>
        <w:spacing w:before="0" w:after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ostępowaniu rekrutacyjnym i uzupełniającym na rok szkolny 2023/2024 do klas I publicznych szkół ponadpodstawowych i klas wstępnych, o których mowa</w:t>
        <w:br/>
        <w:t xml:space="preserve">w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25)ust(3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5 ust.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.p.o., termin, o którym mowa odpowiednio w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1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0 ust. 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pkt 2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 wynosi 5 dni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8)ust(6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8 ust. 6-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wynosi 3 dni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</w:endnote>
  <w:endnote w:id="5">
    <w:p>
      <w:pPr>
        <w:pStyle w:val="Normal"/>
        <w:spacing w:before="0" w:after="0"/>
        <w:jc w:val="both"/>
        <w:rPr>
          <w:rFonts w:ascii="Arial" w:hAnsi="Arial" w:cs="Arial"/>
          <w:color w:val="000000"/>
          <w:highlight w:val="yellow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ozporządzenie Ministra Zdrowia z dnia 26 sierpnia 2019 r. w sprawie badań lekarskich kandydatów do szkół ponadpodstawowych lub wyższych</w:t>
        <w:br/>
        <w:t>i na kwalifikacyjne kursy zawodowe, uczniów i słuchaczy tych szkół, studentów, słuchaczy kwalifikacyjnych kursów zawodowych oraz doktorantów</w:t>
        <w:br/>
        <w:t>(Dz. U. z 2019 r. poz. 1651)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10:00Z</dcterms:created>
  <dc:creator>Pracownik</dc:creator>
  <dc:description/>
  <cp:keywords/>
  <dc:language>en-US</dc:language>
  <cp:lastModifiedBy>Pracownik</cp:lastModifiedBy>
  <cp:lastPrinted>2023-01-26T10:25:00Z</cp:lastPrinted>
  <dcterms:modified xsi:type="dcterms:W3CDTF">2023-01-30T10:22:00Z</dcterms:modified>
  <cp:revision>29</cp:revision>
  <dc:subject/>
  <dc:title/>
</cp:coreProperties>
</file>