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4038"/>
        <w:gridCol w:w="2415"/>
        <w:gridCol w:w="2352"/>
        <w:gridCol w:w="2486"/>
        <w:gridCol w:w="2383"/>
      </w:tblGrid>
      <w:tr>
        <w:trPr>
          <w:trHeight w:val="1078" w:hRule="atLeast"/>
        </w:trPr>
        <w:tc>
          <w:tcPr>
            <w:tcW w:w="1423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Załącznik nr 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do Zarządzenia nr 8 Warmińsko-Mazurskiego Kuratora Oświaty z dnia 30 stycznia 2023 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pl-PL"/>
              </w:rPr>
              <w:t>Terminy przeprowadzania postępowania rekrutacyjnego i postępowania uzupełniającego na rok szkolny 2023/2024 do klas I publicznych szkół ponadpodstawowych, tj. czteroletnich liceów ogólnokształcących, pięcioletnich techników, trzyletnich branżowych szkół I stopnia, a także do klas wstępnych w publicznych: czteroletnich liceach ogólnokształcących dwujęzycznych, czteroletnich liceach ogólnokształcących z oddziałami dwujęzycznymi, pięcioletnich technikach dwujęzycznych i pięcioletnich technikach</w:t>
              <w:br/>
              <w:t>z oddziałami dwujęzycznym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pl-PL"/>
              </w:rPr>
            </w:r>
          </w:p>
        </w:tc>
      </w:tr>
      <w:tr>
        <w:trPr>
          <w:trHeight w:val="145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Rodzaj czynności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pl-PL"/>
              </w:rPr>
              <w:t xml:space="preserve">Szkoły, </w:t>
            </w: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 xml:space="preserve">w których zajęc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>dydaktyczno-wychowawc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>rozpoczynają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>w pierwszym powszednim dniu września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 xml:space="preserve">§ 2 ust. 1 rozporządzenia M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z dnia 11 sierpnia 2017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w sprawie organizacji roku szkol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(Dz.U. z 2017 r. poz. 1603 ze zm.)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Szkoły,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w których 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ydaktyczno-wychowawc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rozpoczynają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w pierwszym powszednim dniu lutego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§ 2 ust. 2 rozporządzenia M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z dnia 11 sierpnia 2017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w sprawie organizacji roku szkol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(Dz.U. z 2017 r. poz. 1603 ze zm.)</w:t>
            </w:r>
          </w:p>
        </w:tc>
      </w:tr>
      <w:tr>
        <w:trPr>
          <w:trHeight w:val="82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Term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 postępowaniu rekrutacyjnym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Term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 postępowaniu uzupełniającym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Term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 postępowaniu rekrutacyjnym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Termi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 postępowaniu uzupełniającym</w:t>
            </w:r>
          </w:p>
        </w:tc>
      </w:tr>
      <w:tr>
        <w:trPr>
          <w:trHeight w:val="246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dyrektora szkoły ponadpodstawowej obowiązkowych zajęć edukacyjnych,</w:t>
              <w:br/>
              <w:t xml:space="preserve">z których oceny wymienione na świadectwie ukończenia szkoły będą brane pod uwagę </w:t>
              <w:br/>
              <w:t>w postępowaniu rekrutacyjnym</w:t>
              <w:br/>
              <w:t xml:space="preserve">(art. 154 ust. 4 pkt 3 </w:t>
            </w:r>
            <w:bookmarkStart w:id="0" w:name="_Hlk124756888"/>
            <w:r>
              <w:rPr>
                <w:rFonts w:eastAsia="Times New Roman" w:cs="Arial" w:ascii="Arial" w:hAnsi="Arial"/>
                <w:color w:val="000000"/>
                <w:lang w:eastAsia="pl-PL"/>
              </w:rPr>
              <w:t>u.p.o</w:t>
            </w:r>
            <w:bookmarkEnd w:id="0"/>
            <w:r>
              <w:rPr>
                <w:rFonts w:eastAsia="Times New Roman" w:cs="Arial" w:ascii="Arial" w:hAnsi="Arial"/>
                <w:color w:val="000000"/>
                <w:lang w:eastAsia="pl-PL"/>
              </w:rPr>
              <w:t>.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color w:val="000000"/>
                <w:lang w:eastAsia="pl-PL"/>
              </w:rPr>
              <w:endnoteReference w:id="2"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końca lutego 2023 r.</w:t>
            </w:r>
          </w:p>
        </w:tc>
        <w:tc>
          <w:tcPr>
            <w:tcW w:w="4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końca września 2023 r.</w:t>
            </w:r>
          </w:p>
        </w:tc>
      </w:tr>
      <w:tr>
        <w:trPr>
          <w:trHeight w:val="19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danie do publicznej wiadomości przez dyrektora szkoły ponadpodstawowej prowadzącej szkolenie sportowe informacji </w:t>
              <w:br/>
              <w:t>o sporcie, w którym odbywa się szkolenie w danej szkole lub danym oddziale (art. 154 ust. 4 pkt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końca lutego 2023 r.</w:t>
            </w:r>
          </w:p>
        </w:tc>
        <w:tc>
          <w:tcPr>
            <w:tcW w:w="4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końca września 2023 r.</w:t>
            </w:r>
          </w:p>
        </w:tc>
      </w:tr>
      <w:tr>
        <w:trPr>
          <w:trHeight w:val="18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dyrektora szkoły ponadpodstawowej dwujęzycznej języka obcego, który jest drugim językiem nauczania w danej szkole, oddziale lub klasie</w:t>
              <w:br/>
              <w:t>(art. 154 ust. 4 pkt 1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końca lutego 2023 r.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końca września 2023 r.</w:t>
            </w:r>
          </w:p>
        </w:tc>
      </w:tr>
      <w:tr>
        <w:trPr>
          <w:trHeight w:val="1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.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dyrektora szkoły ponadpodstawowej ogólnodostępnej</w:t>
              <w:br/>
              <w:t>z oddziałem międzynarodowym języka obcego, który jest językiem nauczania w danym oddziale</w:t>
              <w:br/>
              <w:t>(art. 154 ust. 4 pkt 1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końca lutego 2023 r.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końca września 2023 r.</w:t>
            </w:r>
          </w:p>
        </w:tc>
      </w:tr>
      <w:tr>
        <w:trPr>
          <w:trHeight w:val="2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.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dyrektora szkoły ponadpodstawowej terminów przeprowadzenia sprawdzianu uzdolnień kierunkowych oraz terminów podania do publicznej wiadomości listy kandydatów, którzy uzyskali pozytywne wyniki tego sprawdzianu</w:t>
              <w:br/>
              <w:t>(art. 154 ust. 2 pkt 1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końca lutego 2023 r.</w:t>
            </w:r>
          </w:p>
        </w:tc>
        <w:tc>
          <w:tcPr>
            <w:tcW w:w="4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końca września 2023 r.</w:t>
            </w:r>
          </w:p>
        </w:tc>
      </w:tr>
      <w:tr>
        <w:trPr>
          <w:trHeight w:val="225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.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łożenie wniosku o przyjęcie do szkoły ponadpodstawowej wraz</w:t>
              <w:br/>
              <w:t>z dokumentami potwierdzającymi spełnianie przez kandydata warunków lub kryteriów branych pod uwag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 postępowaniu rekrutacyjnym</w:t>
              <w:br/>
              <w:t xml:space="preserve"> (art. 130 i art. 134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- prócz szkół wymienionych poniżej, w punkcie 7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 maja 2023 r. 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21 czerwc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godziny 15.00</w:t>
              <w:br/>
              <w:t xml:space="preserve">(środa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4 lipc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- 3 sierpnia 2023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godziny 15.00</w:t>
              <w:br/>
              <w:t>(czwartek)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 październik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17 listopada 2023 r.</w:t>
              <w:br/>
              <w:t xml:space="preserve"> do godziny 15.00</w:t>
              <w:br/>
              <w:t>(piątek)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 grudnia 2023 r. 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- 21 grudnia 2023 r. </w:t>
              <w:br/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czwartek) </w:t>
            </w:r>
          </w:p>
        </w:tc>
      </w:tr>
      <w:tr>
        <w:trPr>
          <w:trHeight w:val="26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d. 7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łożenie wniosku o przyjęcie do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80" w:hanging="36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ublicznej szkoły ponadpodstawowej sportowej, publicznej szkoły ponadpodstawowej mistrzostwa sportowego, oddziału sportowego</w:t>
              <w:br/>
              <w:t>w publicznej szkole ponadpodstawowej ogólnodostępnej lub oddziału mistrzostwa sportowego</w:t>
              <w:br/>
              <w:t>w publicznej szkole ponadpodstawowej ogólnodostępnej</w:t>
              <w:br/>
              <w:t>(art. 130 i 137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25" w:hanging="36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ddziału międzynarodowego</w:t>
              <w:br/>
              <w:t>w publicznej szkole ponadpodstawowej ogólnodostępnej</w:t>
              <w:br/>
              <w:t>(art. 130 i art. 138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25" w:hanging="36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ublicznej szkoły ponadpodstawowej dwujęzycznej lub oddziału dwujęzycznego</w:t>
              <w:br/>
              <w:t>w publicznej szkole ponadpodstawowej ogólnodostępnej</w:t>
              <w:br/>
              <w:t>(art. 130 i art. 140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25" w:hanging="36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ublicznej szkoły ponadpodstawowej prowadzonej przez Ministra Obrony Narodowej, albo oddziału przygotowania wojskowego w publicznej szkole ponadpodstawowej</w:t>
              <w:br/>
              <w:t>(art. 130 i art. 143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zkoły innej niż ww., która realizuje program nauczania wymagający od kandydata szczególnych indywidualnych predyspozycji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art. 130 i art. 134 ust. 5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raz z dokumentami potwierdzającymi spełnianie przez kandydata warunków</w:t>
              <w:br/>
              <w:t>lub kryteriów branych pod uwagę</w:t>
              <w:br/>
              <w:t>w postępowaniu rekrutacyjny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 maja 2023 r. (poniedziałek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31 maja 2023 r.</w:t>
              <w:br/>
              <w:t xml:space="preserve"> do godziny 15.00 </w:t>
              <w:br/>
              <w:t>(środ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 maja 2023 r. 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31 maj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środa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4 lipc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28 lipc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godziny 15.00</w:t>
              <w:br/>
              <w:t>(piąt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4 lipc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28 lipc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godziny 15.00</w:t>
              <w:br/>
              <w:t>(piąt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5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prowadzenie prób sprawności fizycznej (art. 137 ust. 1 pkt 3</w:t>
              <w:br/>
              <w:t xml:space="preserve"> oraz art. 143 ust. 1 pkt 4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t>I termin: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1 czerwca 2023 r. (czwart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13 czerwca 2023 r. (wtor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t>II termi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6 czerwca 2023 r. (piątek)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1 lipca 2023 r. 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2 sierpnia 2023 r.</w:t>
              <w:br/>
              <w:t>(środa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prowadzenie sprawdzianu  kompetencji/predyspozycji językowych</w:t>
              <w:br/>
              <w:t>(art. 140 ust.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 xml:space="preserve">1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raz art. 138 ust. 4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t>I termin: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1 czerwca 2023 r. (czwart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13 czerwca 2023 r. (wtor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t>II termin:</w:t>
              <w:br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do 16 czerwca 2023 r. (piątek)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1 lipca 2023 r. 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2 sierpnia 2023 r.</w:t>
              <w:br/>
              <w:t>(środa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4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.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prowadzenie sprawdzianu uzdolnień kierunkowych</w:t>
              <w:br/>
              <w:t>(art. 134 ust. 5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t>I termin: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1 czerwca 2023 r. (czwart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13 czerwca 2023 r. (wtorek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t>II termin: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6 czerwca 2023 r. (piątek)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color w:val="000000"/>
                <w:lang w:eastAsia="pl-PL"/>
              </w:rPr>
              <w:endnoteReference w:id="3"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1 lipca 2023 r. 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 2 sierpnia 2023 r.</w:t>
              <w:br/>
              <w:t>(środa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6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.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komisję rekrutacyjną listy kandydatów, którzy uzyskali pozytywne wyniki prób sprawności fizycznej</w:t>
              <w:br/>
              <w:t>(art. 157 ust. 2 pkt 3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t>I termin: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do 15 czerwca 2023 r. (czwartek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t>II termin:</w:t>
              <w:br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do 20 czerwca 2023 r. (wtorek)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sierpnia 2023 r. (czwartek)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</w:r>
          </w:p>
        </w:tc>
      </w:tr>
      <w:tr>
        <w:trPr>
          <w:trHeight w:val="196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.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komisję rekrutacyjną listy kandydatów, którzy uzyskali pozytywne wyniki sprawdzianu  kompetencj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edyspozycji językowych</w:t>
              <w:br/>
              <w:t>(art. 157 ust. 2 pkt 3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t>I termin: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do 15 czerwca 2023 r. (czwartek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t>II termin:</w:t>
              <w:br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do 20 czerwca 2023 r. (wtorek)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sierpnia 2023 r. (czwartek)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</w:r>
          </w:p>
        </w:tc>
      </w:tr>
      <w:tr>
        <w:trPr>
          <w:trHeight w:val="16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komisję rekrutacyjną listy kandydatów, którzy uzyskali pozytywne wyniki sprawdzianu uzdolnień kierunk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art. 157 ust. 2 pkt 3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t>I termin: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do 15 czerwca 2023 r. (czwartek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t>II termin:</w:t>
              <w:br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do 20 czerwca 2023 r. (wtorek)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sierpnia 2023 r. (czwartek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6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zupełnienie wniosku o przyjęc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szkoły ponadpodstawowej</w:t>
              <w:br/>
              <w:t>o świadectwo ukończenia szkoły podstawowej oraz o zaświadczenie</w:t>
              <w:br/>
              <w:t>o wynikach egzaminu ósmoklasisty</w:t>
              <w:br/>
              <w:t>(</w:t>
            </w:r>
            <w:r>
              <w:fldChar w:fldCharType="begin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instrText xml:space="preserve"> HYPERLINK "https://sip.lex.pl/" \l "/document/18558680?unitId=art(154)ust(1)pkt(1)&amp;cm=DOCUMENT" \n _blank</w:instrTex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t xml:space="preserve">art. 134 ust. 2 pkt </w: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instrText xml:space="preserve"> HYPERLINK "https://sip.lex.pl/" \l "/document/18558680?unitId=art(154)ust(1)pkt(2)&amp;cm=DOCUMENT" \n _blank</w:instrTex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t>1-4</w: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2 lipca 2023 r.</w:t>
              <w:br/>
              <w:t xml:space="preserve"> do godziny 12.00 (środa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Składane 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 xml:space="preserve">z wnioskiem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7 listopada 2023 r.</w:t>
              <w:br/>
              <w:t xml:space="preserve"> do godziny 12.00</w:t>
              <w:br/>
              <w:t>(piątek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Składane 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 xml:space="preserve">z wnioskiem </w:t>
            </w:r>
          </w:p>
        </w:tc>
      </w:tr>
      <w:tr>
        <w:trPr>
          <w:trHeight w:val="27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eryfikacja przez komisję rekrutacyjną wniosków o przyjęcie do szkoły ponadpodstawowej i dokumentów potwierdzających spełnianie przez kandydata warunków poświadczanych</w:t>
              <w:br/>
              <w:t xml:space="preserve"> w oświadczeniach, w tym dokonanie przez przewodniczącego komisji rekrutacyjnej czynności związa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 ustaleniem tych okoliczności</w:t>
              <w:br/>
              <w:t>(art. 150 ust. 7 pkt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3 lipca 2023 r.</w:t>
              <w:br/>
              <w:t>(czwartek)</w:t>
            </w:r>
            <w:bookmarkStart w:id="1" w:name="_Ref94042135"/>
            <w:r>
              <w:rPr>
                <w:rStyle w:val="EndnoteCharacters"/>
                <w:rStyle w:val="EndnoteAnchor"/>
                <w:rFonts w:eastAsia="Times New Roman" w:cs="Arial" w:ascii="Arial" w:hAnsi="Arial"/>
                <w:color w:val="000000"/>
                <w:lang w:eastAsia="pl-PL"/>
              </w:rPr>
              <w:endnoteReference w:id="4"/>
            </w:r>
            <w:bookmarkEnd w:id="1"/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0 sierpnia 2023 r. (czwart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27 listopada 2023 r. 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stycznia 2024 r. (środa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32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6.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Weryfikacja przez komisję rekrutacyjną wniosków o przyjęcie do szkoły ponadpodstawowej i dokumentów potwierdzających spełnianie przez kandydata warunków lub kryteriów branych pod uwagę </w:t>
              <w:br/>
              <w:t>w postępowaniu rekrutacyjnym, w tym ustalonych przez wójta (burmistrza</w:t>
              <w:br/>
              <w:t xml:space="preserve"> lub prezydenta) okoliczności wskazanych w oświadczeniach </w:t>
              <w:br/>
              <w:t>(art. 150 ust. 7 pkt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 i 3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 .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3 lipca 2023 r.</w:t>
              <w:br/>
              <w:t xml:space="preserve"> (czwart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 xml:space="preserve">3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0 sierpnia 2023 r. (czwart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27 listopada 2023 r. 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stycznia 2024 r. (środa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</w:tr>
      <w:tr>
        <w:trPr>
          <w:trHeight w:val="173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7.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komisję rekrutacyjną listy kandydatów zakwalifikowanych</w:t>
              <w:br/>
              <w:t xml:space="preserve">i kandydatów niezakwalifikowanych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art. 158 ust. 1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 lipca 2023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piątek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 sierpnia 2023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piątek)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28 listopada 2023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4 stycznia 2024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czwartek)</w:t>
            </w:r>
          </w:p>
        </w:tc>
      </w:tr>
      <w:tr>
        <w:trPr>
          <w:trHeight w:val="12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ydanie przez szkołę prowadzącą kształcenie zawodowe skierowania na badanie lekarskie (np. art. 134 ust. 1 pkt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oraz r.w.b.l.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color w:val="000000"/>
                <w:lang w:eastAsia="pl-PL"/>
              </w:rPr>
              <w:endnoteReference w:id="5"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7 lipc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poniedział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4 sierpni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poniedział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29 listopada 2023 r.</w:t>
              <w:br/>
              <w:t>(środa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do 5 stycznia 2024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iątek)</w:t>
            </w:r>
          </w:p>
        </w:tc>
      </w:tr>
      <w:tr>
        <w:trPr>
          <w:trHeight w:val="53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9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twierdzenie przez rodzica kandy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lbo kandydata pełnoletniego –  </w:t>
              <w:br/>
              <w:t>woli przyjęcia w postac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78" w:hanging="36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przedłożenia oryginału świadectwa ukończenia szkoły podstawowej</w:t>
              <w:br/>
              <w:t>i oryginału zaświadczenia</w:t>
              <w:br/>
              <w:t>o wynikach egzaminu ósmoklasisty (o ile nie zostały one złożone w uzupełnieniu wniosku o przyjęcie do szkoły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78" w:hanging="360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w przypadku szkoły prowadzącej kształcenie zawodowe - także zaświadczenia lekarskiego zawierającego orzeczenie</w:t>
              <w:br/>
              <w:t xml:space="preserve"> o braku przeciwwskazań zdrowotnych do podjęcia praktycznej nauki zawodu oraz innych stosownych orzeczeń (art. 134 ust. 1 i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d 23 czerwca 2023 r.</w:t>
              <w:br/>
              <w:t>(piąt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20 lipca 2023 r.</w:t>
              <w:br/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czwart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7 sierpnia 2023 r.</w:t>
              <w:br/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czwart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7 grudni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godziny 15.00</w:t>
              <w:br/>
              <w:t>(czwartek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do 11 stycznia 2024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czwartek)</w:t>
            </w:r>
          </w:p>
        </w:tc>
      </w:tr>
      <w:tr>
        <w:trPr>
          <w:trHeight w:val="13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komisję rekrutacyjną listy kandydatów przyjęt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i kandydatów nieprzyjętych</w:t>
              <w:br/>
              <w:t>do szkoły (art. 158 ust. 3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 lipca 2023 r.</w:t>
              <w:br/>
              <w:t>do godziny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piąt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 sierpnia 2023 r.</w:t>
              <w:br/>
              <w:t>do godziny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piąt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 grudnia 2023 r.</w:t>
              <w:br/>
              <w:t>do godziny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iątek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 stycznia 2024 r.</w:t>
              <w:br/>
              <w:t xml:space="preserve"> do godziny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iątek)</w:t>
            </w:r>
          </w:p>
        </w:tc>
      </w:tr>
      <w:tr>
        <w:trPr>
          <w:trHeight w:val="8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.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informowanie W-M Kuratora Oświaty przez dyrektorów szkół ponadpodstawowych  o liczbie wolnych miejsc  (za pomocą formularza elektronicznego udostępnionego</w:t>
              <w:br/>
              <w:t>od dnia 17 lipca 2023 r.,</w:t>
              <w:br/>
              <w:t xml:space="preserve"> na stronie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00"/>
                  <w:lang w:eastAsia="pl-PL"/>
                </w:rPr>
                <w:t>www.ko.olsztyn.pl</w:t>
              </w:r>
            </w:hyperlink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w zakładce: Szkoły i placówki /Rekrutacja).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4 lipca 2023 r.</w:t>
              <w:br/>
              <w:t>do godziny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poniedział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 sierpnia 2023 r.</w:t>
              <w:br/>
              <w:t>do godziny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 grudnia 2023 r.</w:t>
              <w:br/>
              <w:t>do godziny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 stycznia 2024 r.</w:t>
              <w:br/>
              <w:t xml:space="preserve"> do godziny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</w:tc>
      </w:tr>
      <w:tr>
        <w:trPr>
          <w:trHeight w:val="11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.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publikowanie przez właściwego kuratora oświaty informacji o liczbie wolnych miejsc</w:t>
              <w:br/>
              <w:t xml:space="preserve"> w szkołach ponadpodstawowych.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25 lipc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wtor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22 sierpni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wtor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2 grudnia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6 stycznia 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</w:tr>
      <w:tr>
        <w:trPr>
          <w:trHeight w:val="6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.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ystąpienie do komisji rekrutacyjnej</w:t>
              <w:br/>
              <w:t xml:space="preserve"> o sporządzenie uzasadnienia</w:t>
              <w:br/>
              <w:t xml:space="preserve"> odmowy przyjęcia</w:t>
              <w:br/>
              <w:t>(art. 158 ust. 6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24 lipca 2023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 xml:space="preserve">3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21 sierpnia 2023 r.</w:t>
              <w:br/>
              <w:t>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11 grudnia 2023 r.</w:t>
              <w:br/>
              <w:t>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 stycznia 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4.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ządzenie przez komisję rekrutacyjną uzasadnienia odmowy przyjęcia (art. 158 ust. 7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dni od dnia wystąpienia o sporządzenie uzasadnienia odmowy przyjęcia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dni od dnia wystąpienia o sporządzenie uzasadnienia odmowy przyjęcia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</w:tr>
      <w:tr>
        <w:trPr>
          <w:trHeight w:val="6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5.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niesienie do dyrektora szkoły odwołania</w:t>
              <w:br/>
              <w:t xml:space="preserve"> od rozstrzygnięcia komisji rekrutacyjnej</w:t>
              <w:br/>
              <w:t>(art. 158 ust. 8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dni od dnia otrzymania</w:t>
              <w:br/>
              <w:t xml:space="preserve"> uzasadniania odmowy przyjęcia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dni od dnia otrzymania</w:t>
              <w:br/>
              <w:t xml:space="preserve"> uzasadniania odmowy przyjęcia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</w:tr>
      <w:tr>
        <w:trPr>
          <w:trHeight w:val="7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6.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ozpatrzenie przez dyrektora szkoły odwołania od rozstrzygnięcia komisji rekrutacyjnej (art. 158 ust. 9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dni od dnia złożenia</w:t>
              <w:br/>
              <w:t>odwołania do dyrektora szkoły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3 dni od dnia złożenia</w:t>
              <w:br/>
              <w:t>odwołania do dyrektora szkoły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</w:tr>
    </w:tbl>
    <w:p>
      <w:pPr>
        <w:sectPr>
          <w:footerReference w:type="default" r:id="rId3"/>
          <w:endnotePr>
            <w:numFmt w:val="decimal"/>
          </w:endnotePr>
          <w:type w:val="nextPage"/>
          <w:pgSz w:orient="landscape" w:w="16838" w:h="11906"/>
          <w:pgMar w:left="567" w:right="567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sectPr>
      <w:footerReference w:type="default" r:id="rId4"/>
      <w:endnotePr>
        <w:numFmt w:val="decimal"/>
      </w:endnotePr>
      <w:type w:val="nextPage"/>
      <w:pgSz w:orient="landscape" w:w="16838" w:h="11906"/>
      <w:pgMar w:left="1418" w:right="127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i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Ustawa z dnia 14 grudnia 2016 r. Prawo oświatowe (t.j. Dz. U. z 2021 r. poz. 1082 ze. zm.) – dalej u.p.o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</w:endnote>
  <w:endnote w:id="3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Dyrektor szkoły</w:t>
      </w:r>
      <w:r>
        <w:rPr>
          <w:rFonts w:cs="Arial" w:ascii="Arial" w:hAnsi="Arial"/>
          <w:color w:val="000000"/>
          <w:sz w:val="22"/>
          <w:szCs w:val="22"/>
        </w:rPr>
        <w:t xml:space="preserve"> wyznacza II termin dla kandydatów, którzy z przyczyn niezależnych od nich nie mogli przystąpić do sprawdzianu lub prób sprawności</w:t>
        <w:br/>
        <w:t>w pierwszym terminie, nie później jednak niż w terminie poprzedzającym podanie do wiadomości list wyników, o których mowa w pkt 11-13.</w:t>
      </w:r>
    </w:p>
    <w:p>
      <w:pPr>
        <w:pStyle w:val="Endnote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</w:endnote>
  <w:endnote w:id="4">
    <w:p>
      <w:pPr>
        <w:pStyle w:val="Normal"/>
        <w:spacing w:before="0" w:after="0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postępowaniu rekrutacyjnym i uzupełniającym na rok szkolny 2023/2024 do klas I publicznych szkół ponadpodstawowych i klas wstępnych, o których mowa</w:t>
        <w:br/>
        <w:t xml:space="preserve">w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8558680?unitId=art(25)ust(3)&amp;cm=DOCUMENT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25 ust. 3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u.p.o., termin, o którym mowa odpowiednio w: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1)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8558680?unitId=art(150)ust(7)&amp;cm=DOCUMENT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150 ust. 7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pkt 2 </w:t>
      </w:r>
      <w:r>
        <w:rPr>
          <w:rFonts w:eastAsia="Times New Roman" w:cs="Arial" w:ascii="Arial" w:hAnsi="Arial"/>
          <w:color w:val="000000"/>
          <w:lang w:eastAsia="pl-PL"/>
        </w:rPr>
        <w:t>u.p.o</w:t>
      </w:r>
      <w:r>
        <w:rPr>
          <w:rFonts w:cs="Arial" w:ascii="Arial" w:hAnsi="Arial"/>
          <w:color w:val="000000"/>
        </w:rPr>
        <w:t xml:space="preserve"> –  wynosi 5 dni,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2)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8558680?unitId=art(158)ust(6)&amp;cm=DOCUMENT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158 ust. 6-9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u.p.o</w:t>
      </w:r>
      <w:r>
        <w:rPr>
          <w:rFonts w:cs="Arial" w:ascii="Arial" w:hAnsi="Arial"/>
          <w:color w:val="000000"/>
        </w:rPr>
        <w:t xml:space="preserve"> – wynosi 3 dni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</w:endnote>
  <w:endnote w:id="5">
    <w:p>
      <w:pPr>
        <w:pStyle w:val="Normal"/>
        <w:spacing w:before="0" w:after="0"/>
        <w:jc w:val="both"/>
        <w:rPr>
          <w:rFonts w:ascii="Arial" w:hAnsi="Arial" w:cs="Arial"/>
          <w:color w:val="000000"/>
          <w:highlight w:val="yellow"/>
        </w:rPr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Rozporządzenie Ministra Zdrowia z dnia 26 sierpnia 2019 r. w sprawie badań lekarskich kandydatów do szkół ponadpodstawowych lub wyższych</w:t>
        <w:br/>
        <w:t>i na kwalifikacyjne kursy zawodowe, uczniów i słuchaczy tych szkół, studentów, słuchaczy kwalifikacyjnych kursów zawodowych oraz doktorantów</w:t>
        <w:br/>
        <w:t>(Dz. U. z 2019 r. poz. 1651)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autoSpaceDE w:val="false"/>
      <w:spacing w:lineRule="auto" w:line="360" w:before="0" w:after="0"/>
      <w:ind w:firstLine="510"/>
    </w:pPr>
    <w:rPr>
      <w:rFonts w:ascii="Times" w:hAnsi="Times" w:eastAsia="MS Mincho;ＭＳ 明朝" w:cs="Arial"/>
      <w:bCs/>
      <w:kern w:val="2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.olsztyn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0:51:00Z</dcterms:created>
  <dc:creator>Pracownik</dc:creator>
  <dc:description/>
  <cp:keywords/>
  <dc:language>en-US</dc:language>
  <cp:lastModifiedBy>Pracownik</cp:lastModifiedBy>
  <cp:lastPrinted>2023-01-26T08:06:00Z</cp:lastPrinted>
  <dcterms:modified xsi:type="dcterms:W3CDTF">2023-01-30T10:21:00Z</dcterms:modified>
  <cp:revision>73</cp:revision>
  <dc:subject/>
  <dc:title/>
</cp:coreProperties>
</file>