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4770"/>
        <w:gridCol w:w="2565"/>
        <w:gridCol w:w="2727"/>
        <w:gridCol w:w="2929"/>
        <w:gridCol w:w="2502"/>
        <w:gridCol w:w="7"/>
      </w:tblGrid>
      <w:tr>
        <w:trPr>
          <w:trHeight w:val="1078" w:hRule="atLeast"/>
        </w:trPr>
        <w:tc>
          <w:tcPr>
            <w:tcW w:w="1605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Załącznik nr 3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do Zarządzenia nr 3 Warmińsko-Mazurskiego Kuratora Oświaty z dnia 30 stycznia 2024 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  <w:t>Terminy przeprowadzania postępowania rekrutacyjnego i postępowania uzupełniającego, w tym terminy składania dokumentów,</w:t>
              <w:br/>
              <w:t xml:space="preserve">na rok szkolny 2024/2025 na semestr pierwszy klas I publicznych branżowych szkół II stopnia oraz na semestr pierwszy klas I publicznych szkół policealnych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</w:r>
          </w:p>
        </w:tc>
      </w:tr>
      <w:tr>
        <w:trPr>
          <w:trHeight w:val="14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odzaj czynności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  <w:t xml:space="preserve">Szkoły, 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 xml:space="preserve">w których zaję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dydaktyczno-wychowawc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rozpoczynają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w pierwszym powszednim dniu września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§ 2 ust. 1 rozporządzenia M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dnia 11 sierpnia 2017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w sprawie organizacji roku szkol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(t.j. Dz. U. z 2024 r. poz. 1211)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Szkoły,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których 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ydaktyczno-wychowawc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rozpoczynają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pierwszym powszednim dniu lutego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§ 2 ust. 2 rozporządzenia M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dnia 11 sierpnia 2017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w sprawie organizacji roku szkol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(t.j. Dz. U. z 2024 r. poz. 1211)</w:t>
            </w:r>
          </w:p>
        </w:tc>
      </w:tr>
      <w:tr>
        <w:trPr>
          <w:trHeight w:val="82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rekrutacyjnym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uzupełniającym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rekrutacyjnym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uzupełniającym</w:t>
            </w:r>
          </w:p>
        </w:tc>
      </w:tr>
      <w:tr>
        <w:trPr>
          <w:trHeight w:val="226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obowiązkowych zajęć edukacyjnych,</w:t>
              <w:br/>
              <w:t>z których oceny wymienione</w:t>
              <w:br/>
              <w:t xml:space="preserve">na świadectwie ukończenia szkoły będą brane pod uwagę </w:t>
              <w:br/>
              <w:t>w postępowaniu rekrutacyjnym</w:t>
              <w:br/>
              <w:t xml:space="preserve">(art. 154 ust. 4 pkt 3 </w:t>
            </w:r>
            <w:bookmarkStart w:id="0" w:name="_Hlk124756888"/>
            <w:r>
              <w:rPr>
                <w:rFonts w:eastAsia="Times New Roman" w:cs="Arial" w:ascii="Arial" w:hAnsi="Arial"/>
                <w:color w:val="000000"/>
                <w:lang w:eastAsia="pl-PL"/>
              </w:rPr>
              <w:t>u.p.o</w:t>
            </w:r>
            <w:bookmarkEnd w:id="0"/>
            <w:r>
              <w:rPr>
                <w:rFonts w:eastAsia="Times New Roman" w:cs="Arial" w:ascii="Arial" w:hAnsi="Arial"/>
                <w:color w:val="000000"/>
                <w:lang w:eastAsia="pl-PL"/>
              </w:rPr>
              <w:t>.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2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lutego 2024 r.</w:t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września 2024 r.</w:t>
            </w:r>
          </w:p>
        </w:tc>
      </w:tr>
      <w:tr>
        <w:trPr>
          <w:trHeight w:val="25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4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terminów przeprowadzenia sprawdzianów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zdolnień kierunkowych, uzdolnień lub predyspozycji w danym zawodz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raz terminów podania do publicznej wiadomości listy kandydatów, którzy uzyskali pozytywne wyniki tych sprawdzianów</w:t>
              <w:br/>
              <w:t>(art. 154 ust. 2 pkt 1 i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lutego 2024 r.</w:t>
            </w:r>
          </w:p>
        </w:tc>
        <w:tc>
          <w:tcPr>
            <w:tcW w:w="5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września 2024 r.</w:t>
            </w:r>
          </w:p>
        </w:tc>
      </w:tr>
      <w:tr>
        <w:trPr>
          <w:trHeight w:val="20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łożenie wniosku o przyjęcie do szkoły ponadpodstawowej wraz</w:t>
              <w:br/>
              <w:t>z dokumentami potwierdzającymi spełnianie przez kandydata warunków lub kryteriów branych pod uwag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ostępowaniu rekrutacyjnym</w:t>
              <w:br/>
              <w:t xml:space="preserve"> (art. 130, art. 135 i art.136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0 maj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9 czerwc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środa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17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29 lipca 2024 r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oniedziałek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od 21 październik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3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środa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7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śro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0 grud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30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łożenie wniosku o przyjęcie na semestr I klasy I szkoły, która realizuje program nauczania wymagają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d kandydata szczególnych indywidualnych uzdolnień lub predyspozy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az z dokumentami potwierdzającymi spełnianie przez kandydata warun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ub kryteriów branych pod uwa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ostępowaniu rekrutacyjny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30, art. 135 ust. 7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rt. 136 ust.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0 maj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9 maja 2024 r.</w:t>
              <w:br/>
              <w:t xml:space="preserve"> 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  <w:br/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17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24 lipca 2024 r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224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prowadzenie sprawdzianów: uzdolnień kierunkowych, uzdolnie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ub predyspozycji w danym zawodz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35 ust. 7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art. 136 ust.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31 maj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iąt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1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wtor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lang w:eastAsia="pl-PL"/>
              </w:rPr>
              <w:t>II termi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4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iąt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5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czwar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29 lip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oniedziałek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8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, którzy uzyskali pozytywne wyniki sprawdzian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57 ust. 2 pkt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 termin:</w:t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2 czerw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I termin: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7 czerw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30 lip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83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zupełnienie wniosku o przyję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szkoły o świadectw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ukończenia branżowej szkoły I stopni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</w:t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1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 xml:space="preserve">art. 135 ust. 1 pkt 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2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>1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,</w:t>
              <w:br/>
              <w:t>lub potwierdzające wykształcenie średnie</w:t>
              <w:br/>
              <w:t xml:space="preserve">lub średnie branżowe </w:t>
              <w:br/>
              <w:t>(</w:t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1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 xml:space="preserve">art. 136 ust. 1 pkt 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2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>1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8 lipca 2024 r.</w:t>
              <w:br/>
              <w:t xml:space="preserve"> do godziny 12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Składane 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z wnioskiem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3 listopada 2024 r.</w:t>
              <w:br/>
              <w:t xml:space="preserve"> do godziny 12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środa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Składane 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z wnioskiem </w:t>
            </w:r>
          </w:p>
        </w:tc>
      </w:tr>
      <w:tr>
        <w:trPr>
          <w:trHeight w:val="27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eryfikacja przez komisję rekrutacyjną wniosków o przyjęcie do szkoły ponadpodstawowej i dokumentów potwierdzających spełnianie przez kandydata warunków poświadczanych</w:t>
              <w:br/>
              <w:t xml:space="preserve"> w oświadczeniach, w tym dokonanie przez przewodniczącego komisji rekrutacyjnej czynności związa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 ustaleniem tych okoliczności</w:t>
              <w:br/>
              <w:t>(art. 150 ust. 7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9 lip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wtorek)</w:t>
            </w:r>
            <w:bookmarkStart w:id="1" w:name="_Ref94042135"/>
            <w:r>
              <w:rPr>
                <w:rStyle w:val="EndnoteAnchor"/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endnoteReference w:id="3"/>
            </w:r>
            <w:bookmarkEnd w:id="1"/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5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8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6 grud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2</w:t>
            </w:r>
          </w:p>
        </w:tc>
      </w:tr>
      <w:tr>
        <w:trPr>
          <w:trHeight w:val="30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.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eryfikacja przez komisję rekrutacyjną wniosków o przyjęcie do szkoły ponadpodstawowej i dokumentów potwierdzających spełnianie przez kandydata warunków lub kryteriów branych pod uwagę </w:t>
              <w:br/>
              <w:t>w postępowaniu rekrutacyjnym, w tym ustalonych przez wójta (burmistrza</w:t>
              <w:br/>
              <w:t xml:space="preserve"> lub prezydenta) okoliczności wskazanych</w:t>
              <w:br/>
              <w:t xml:space="preserve">w oświadczeniach </w:t>
              <w:br/>
              <w:t>(art. 150 ust. 7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 .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9 lip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wtor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2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5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8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6 grud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2</w:t>
            </w:r>
          </w:p>
        </w:tc>
      </w:tr>
      <w:tr>
        <w:trPr>
          <w:trHeight w:val="17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 zakwalifikowanych</w:t>
              <w:br/>
              <w:t xml:space="preserve">i kandydatów niezakwalifikowany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58 ust.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0 lipc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środa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6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wtorek)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19 listopada 2024 r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17 grudnia 2024 r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141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danie przez szkołę prowadzącą kształcenie zawodowe skierowania na badanie lekarskie (art. 134 ust. 1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oraz r.w.b.l.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4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1 lipc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czwartek)                                                                                                               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6 sierpni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0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środa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7 grudnia 2024 r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60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ierdzenie przez rodzica kandy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lbo kandydata pełnoletnieg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pl-PL"/>
              </w:rPr>
              <w:t>woli przyjęcia do branżowej szkoł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pl-PL"/>
              </w:rPr>
              <w:t>II stopnia,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w postac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rzedłożenia oryginału świadectwa ukończenia branżowej szkoły I stop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oraz zaświadczeni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 zawodzie nauczanym w branżowej szkole</w:t>
              <w:br/>
              <w:t>I stopnia, 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eastAsia="pl-PL"/>
              </w:rPr>
              <w:t>woli przyjęcia do szkoły policealnej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ostaci przedłożenia oryginału świadectwa potwierdzającego posiadanie wykształcenia średni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ub średniego branżow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 ile ww. dokumenty nie zostały złożone wcześniej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rzypadku szkoły prowadzącej kształcenie</w:t>
              <w:br/>
              <w:t>w zawodzie – także zaświadczenia lekarskiego zawierającego orzeczenie o braku przeciwwskazań zdrowot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podjęcia praktycznej nauki zawodu oraz innych stosownych orzecze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35 ust. 1 i 136 ust.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1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ią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5 lipca 2024 r.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9 sierpnia 2024 r.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ią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5 listopad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oniedziałek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3 grudni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</w:tr>
      <w:tr>
        <w:trPr>
          <w:trHeight w:val="19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 przyjęt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i kandydatów nieprzyjętych</w:t>
              <w:br/>
              <w:t>do szkoły (art. 158 ust.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6 lipca 2024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2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26 listopada 2024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30 grudni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.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informowanie W-M Kuratora Oświaty przez dyrektorów szkół ponadpodstawowych  o liczbie wolnych miejsc  (za pomocą formularza elektronicznego udostępnionego</w:t>
              <w:br/>
              <w:t>od dnia 12 lipca 2024 r.,</w:t>
              <w:br/>
              <w:t xml:space="preserve"> na stronie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lang w:eastAsia="pl-PL"/>
                </w:rPr>
                <w:t>www.ko.olsztyn.pl</w:t>
              </w:r>
            </w:hyperlink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w zakładce: Szkoły i placówki /Rekrutacja).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6 lipca 2024 r.</w:t>
              <w:br/>
              <w:t>do godziny 14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2 sierpnia 2024 r.</w:t>
              <w:br/>
              <w:t>do godziny 14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26 listopada 2024 r.</w:t>
              <w:br/>
              <w:t>do godziny 14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30 grud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do godziny 14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</w:tr>
      <w:tr>
        <w:trPr>
          <w:trHeight w:val="11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.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publikowanie przez W-M Kuratora Oświaty informacji o liczb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wolnych miejsc</w:t>
              <w:br/>
              <w:t xml:space="preserve"> w szkołach ponadpodstawowych.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7 lipc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środa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3 sierpni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7 listopad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1 grudni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6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.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stąpienie do komisji rekrutacyjnej</w:t>
              <w:br/>
              <w:t xml:space="preserve"> o sporządzenie uzasadnienia</w:t>
              <w:br/>
              <w:t xml:space="preserve"> odmowy przyjęcia</w:t>
              <w:br/>
              <w:t>(art. 158 ust. 6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9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6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ią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9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ią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stycznia 2025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.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ządzenie przez komisję rekrutacyjną uzasadnienia odmowy przyjęcia</w:t>
              <w:br/>
              <w:t>(art. 158 ust. 7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wystąpienia o sporządzenie uzasadnienia odmowy przyjęcia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wystąpienia o sporządzenie uzasadnienia odmowy przyjęcia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2</w:t>
            </w:r>
          </w:p>
        </w:tc>
      </w:tr>
      <w:tr>
        <w:trPr>
          <w:trHeight w:val="6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.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niesienie do dyrektora szkoły odwołania</w:t>
              <w:br/>
              <w:t xml:space="preserve"> od rozstrzygnięcia komisji rekrutacyjnej</w:t>
              <w:br/>
              <w:t>(art. 158 ust. 8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otrzymania</w:t>
              <w:br/>
              <w:t xml:space="preserve"> uzasadniania odmowy przyjęcia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otrzymania</w:t>
              <w:br/>
              <w:t xml:space="preserve"> uzasadniania odmowy przyjęcia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.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ozpatrzenie przez dyrektora szkoły odwołania od rozstrzygnięcia komisji rekrutacyjnej</w:t>
              <w:br/>
              <w:t>(art. 158 ust. 9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złożenia</w:t>
              <w:br/>
              <w:t>odwołania do dyrektora szkoły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2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złożenia</w:t>
              <w:br/>
              <w:t>odwołania do dyrektora szkoły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2</w:t>
            </w:r>
          </w:p>
        </w:tc>
      </w:tr>
    </w:tbl>
    <w:p>
      <w:pPr>
        <w:sectPr>
          <w:footerReference w:type="default" r:id="rId3"/>
          <w:endnotePr>
            <w:numFmt w:val="decimal"/>
          </w:endnotePr>
          <w:type w:val="nextPage"/>
          <w:pgSz w:orient="landscape" w:w="16838" w:h="11906"/>
          <w:pgMar w:left="567" w:right="567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Uwaga:</w:t>
      </w:r>
    </w:p>
    <w:p>
      <w:pPr>
        <w:pStyle w:val="Normal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Na semestr pierwszy klasy I publicznej branżowej szkoły II stopnia przyjmuje się kandydatów, którzy ukończyli branżową szkołę I stopnia w okresie 5 lat szkolnych poprzedzających rok szkolny, na który ubiegają się o przyjęcie do publicznej branżowej szkoły II stopnia –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0)ust(7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35 ust. 2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.p.o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publicznych branżowych szkół II stopnia oraz publicznych szkół policealnych komisja rekrutacyjna, w uzgodnieniu z dyrektorem szkoły,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atruje w postępowaniu uzupełniającym wniosek kandydata złożony po terminie, jeżeli szkoła nadal dysponuje wolnymi miejscami – art. 154 ust. 9 u.p.o.</w:t>
      </w:r>
    </w:p>
    <w:sectPr>
      <w:endnotePr>
        <w:numFmt w:val="decimal"/>
      </w:endnotePr>
      <w:type w:val="continuous"/>
      <w:pgSz w:orient="landscape" w:w="16838" w:h="11906"/>
      <w:pgMar w:left="567" w:right="567" w:gutter="0" w:header="0" w:top="425" w:footer="709" w:bottom="765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spacing w:before="0" w:after="0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stawa z dnia 14 grudnia 2016 r. Prawo oświatowe (t.j. Dz. U. z 2023 r. poz. 900 ze zm.) – dalej u.p.o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</w:endnote>
  <w:endnote w:id="3">
    <w:p>
      <w:pPr>
        <w:pStyle w:val="Normal"/>
        <w:spacing w:before="0" w:after="0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postępowaniu rekrutacyjnym i uzupełniającym na rok szkolny 2024/2025 do klas I publicznych szkół ponadpodstawowych i klas wstępnych, o których mowa</w:t>
        <w:br/>
        <w:t xml:space="preserve">w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25)ust(3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25 ust. 3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u.p.o., termin, o którym mowa odpowiednio w: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1)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0)ust(7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50 ust. 7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pkt 2 </w:t>
      </w:r>
      <w:r>
        <w:rPr>
          <w:rFonts w:eastAsia="Times New Roman" w:cs="Arial" w:ascii="Arial" w:hAnsi="Arial"/>
          <w:color w:val="000000"/>
          <w:lang w:eastAsia="pl-PL"/>
        </w:rPr>
        <w:t>u.p.o</w:t>
      </w:r>
      <w:r>
        <w:rPr>
          <w:rFonts w:cs="Arial" w:ascii="Arial" w:hAnsi="Arial"/>
          <w:color w:val="000000"/>
        </w:rPr>
        <w:t xml:space="preserve"> –  wynosi 5 dni,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2)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8)ust(6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58 ust. 6-9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.p.o</w:t>
      </w:r>
      <w:r>
        <w:rPr>
          <w:rFonts w:cs="Arial" w:ascii="Arial" w:hAnsi="Arial"/>
          <w:color w:val="000000"/>
        </w:rPr>
        <w:t xml:space="preserve"> – wynosi 3 dni.</w:t>
      </w:r>
    </w:p>
  </w:endnote>
  <w:endnote w:id="4">
    <w:p>
      <w:pPr>
        <w:pStyle w:val="Normal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ozporządzenie Ministra Zdrowia z dnia 26 sierpnia 2019 r. w sprawie badań lekarskich kandydatów do szkół ponadpodstawowych lub wyższych</w:t>
        <w:br/>
        <w:t>i na kwalifikacyjne kursy zawodowe, uczniów i słuchaczy tych szkół, studentów, słuchaczy kwalifikacyjnych kursów zawodowych oraz doktorantów</w:t>
        <w:br/>
        <w:t>(Dz. U. z 2019 r. poz. 1651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autoSpaceDE w:val="false"/>
      <w:spacing w:lineRule="auto" w:line="360" w:before="0" w:after="0"/>
      <w:ind w:firstLine="510"/>
    </w:pPr>
    <w:rPr>
      <w:rFonts w:ascii="Times" w:hAnsi="Times" w:eastAsia="MS Mincho;ＭＳ 明朝" w:cs="Arial"/>
      <w:bCs/>
      <w:kern w:val="2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10:00Z</dcterms:created>
  <dc:creator>Pracownik</dc:creator>
  <dc:description/>
  <cp:keywords/>
  <dc:language>en-US</dc:language>
  <cp:lastModifiedBy>Pracownik</cp:lastModifiedBy>
  <cp:lastPrinted>2023-01-26T10:25:00Z</cp:lastPrinted>
  <dcterms:modified xsi:type="dcterms:W3CDTF">2024-01-30T11:57:00Z</dcterms:modified>
  <cp:revision>42</cp:revision>
  <dc:subject/>
  <dc:title/>
</cp:coreProperties>
</file>