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682457826"/>
            <w:bookmarkStart w:id="1" w:name="__Fieldmark__0_68245782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682457826"/>
            <w:bookmarkStart w:id="3" w:name="__Fieldmark__1_682457826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