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943131765"/>
            <w:bookmarkStart w:id="1" w:name="__Fieldmark__0_3943131765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943131765"/>
            <w:bookmarkStart w:id="3" w:name="__Fieldmark__1_3943131765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4-12-23T11:39:00Z</dcterms:modified>
  <cp:revision>5</cp:revision>
  <dc:subject/>
  <dc:title>Załącznik do rozporządzenia</dc:title>
</cp:coreProperties>
</file>