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984704282"/>
            <w:bookmarkStart w:id="1" w:name="__Fieldmark__0_198470428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984704282"/>
            <w:bookmarkStart w:id="3" w:name="__Fieldmark__1_198470428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