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475914283"/>
            <w:bookmarkStart w:id="1" w:name="__Fieldmark__0_347591428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475914283"/>
            <w:bookmarkStart w:id="3" w:name="__Fieldmark__1_3475914283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