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150623821"/>
            <w:bookmarkStart w:id="1" w:name="__Fieldmark__0_115062382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150623821"/>
            <w:bookmarkStart w:id="3" w:name="__Fieldmark__1_1150623821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8"/>
              </w:rPr>
              <w:t xml:space="preserve">18. Uzasadnienie wniosku, ze szczególnym uwzględnieniem zasług po  otrzymaniu ostatnio nadanego orderu lub odznaczenia </w:t>
            </w:r>
            <w:r>
              <w:rPr>
                <w:i/>
                <w:sz w:val="20"/>
                <w:szCs w:val="20"/>
              </w:rPr>
              <w:t>(wielkość czcionki minimum 10 punktów):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6.06.2026 r. </w:t>
            </w:r>
            <w:r>
              <w:rPr>
                <w:i/>
                <w:color w:val="FF0000"/>
                <w:sz w:val="20"/>
                <w:szCs w:val="20"/>
              </w:rPr>
              <w:t>(data obligatoryjn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5-12-15T11:23:00Z</dcterms:modified>
  <cp:revision>46</cp:revision>
  <dc:subject/>
  <dc:title>Załącznik do rozporządzenia</dc:title>
</cp:coreProperties>
</file>