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łącznik 1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Zasady opiniowania arkuszy organizacji publicznych szkół </w:t>
        <w:br/>
        <w:t>i placówek przez Warmińsko-Mazurskiego Kuratora Oświaty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Podstawa prawna: art. 51 ust. 1 pkt 12 ustawy z dnia 14 grudnia 2016 r. Prawo oświatowe </w:t>
        <w:br/>
        <w:t>(Dz.U. z 2018 r. poz. 996 ze zm.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I. Zasady opiniowania arkuszy: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yrektor szkoły lub przedszkola przekazuje arkusz organizacji szkoły lub przedszkola zaopiniowany przez zakładowe  organizacje  związkowe,  o których  mowa  w art. 110 ust. 2 albo 2a ustawy, w terminie do dnia 21 kwietnia danego roku organowi prowadzącemu szkołę lub przedszkole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ahoma" w:ascii="Tahoma" w:hAnsi="Tahoma"/>
        </w:rPr>
        <w:t xml:space="preserve">Organy prowadzące przed zatwierdzeniem przedkładają Warmińsko-Mazurskiemu Kuratorowi Oświaty </w:t>
      </w:r>
      <w:r>
        <w:rPr>
          <w:rFonts w:cs="Tahoma" w:ascii="Tahoma" w:hAnsi="Tahoma"/>
          <w:u w:val="single"/>
        </w:rPr>
        <w:t>jeden</w:t>
      </w:r>
      <w:r>
        <w:rPr>
          <w:rFonts w:cs="Tahoma" w:ascii="Tahoma" w:hAnsi="Tahoma"/>
        </w:rPr>
        <w:t xml:space="preserve"> egzemplarz arkusza organizacji (w wersji papierowej) </w:t>
      </w:r>
      <w:r>
        <w:rPr>
          <w:rFonts w:cs="Tahoma" w:ascii="Tahoma" w:hAnsi="Tahoma"/>
          <w:b/>
        </w:rPr>
        <w:t>w terminie do 10 maja 2019 r.</w:t>
      </w:r>
      <w:r>
        <w:rPr>
          <w:rFonts w:cs="Tahoma" w:ascii="Tahoma" w:hAnsi="Tahoma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przedszkola</w:t>
      </w:r>
      <w:r>
        <w:rPr>
          <w:rFonts w:cs="Tahoma" w:ascii="Tahoma" w:hAnsi="Tahoma"/>
        </w:rPr>
        <w:t xml:space="preserve"> wraz z wykazem: </w:t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</w:rPr>
        <w:t xml:space="preserve">- liczby nauczycieli ogółem, w tym nauczycieli zajmujących stanowiska kierownicze; </w:t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</w:rPr>
        <w:t xml:space="preserve">- imion,  nazwisk,  stopni awansu zawodowego i kwalifikacji poszczególnych nauczycieli oraz liczby godzin prowadzonych przez nich zajęć; </w:t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</w:rPr>
        <w:t xml:space="preserve">- liczby  nauczycieli,  o których  mowa  w art. 9d  ust. 8  ustawy z dnia 26 stycznia 1982 r. – Karta Nauczyciela (Dz. U. z 2018 r. poz. 967 ze zm.), w podziale na stopnie awansu zawodowego; </w:t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</w:rPr>
        <w:t xml:space="preserve">- liczby pracowników administracji i obsługi, w tym pracowników zajmujących stanowiska kierownicze, oraz etatów przeliczeniowych; </w:t>
      </w:r>
    </w:p>
    <w:p>
      <w:pPr>
        <w:pStyle w:val="Normal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liczby pracowników ogółem, w tym pracowników zajmujących stanowiska kierownicze;</w:t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</w:rPr>
        <w:t xml:space="preserve">- liczby oddziałów; </w:t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</w:rPr>
        <w:t xml:space="preserve">- liczby dzieci w poszczególnych oddziałach; </w:t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</w:rPr>
        <w:t xml:space="preserve">- tygodniowego wymiaru zajęć religii, zajęć języka mniejszości narodowej, języka mniejszości etnicznej lub języka regionalnego, jeżeli takie zajęcia są w przedszkolu prowadzone; </w:t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</w:rPr>
        <w:t xml:space="preserve">- czasu pracy przedszkola oraz poszczególnych oddziałów; </w:t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</w:rPr>
        <w:t>- ogólnej liczby godzin pracy finansowanych ze środków przydzielonych przez organ prowadzący przedszkole, w tym liczby godzin zajęć edukacyjnych i opiekuńczych, zajęć rewalidacyjnych, zajęć z zakresu pomocy psychologiczno-pedagogicznej oraz innych zajęć wspomagających proces kształcenia, realizowanych w szczególności przez pedagoga, psychologa, logopedę i innych nauczycieli.</w:t>
      </w:r>
    </w:p>
    <w:p>
      <w:pPr>
        <w:pStyle w:val="Normal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) </w:t>
      </w:r>
      <w:r>
        <w:rPr>
          <w:rFonts w:cs="Tahoma" w:ascii="Tahoma" w:hAnsi="Tahoma"/>
          <w:b/>
        </w:rPr>
        <w:t xml:space="preserve">szkoły </w:t>
      </w:r>
      <w:r>
        <w:rPr>
          <w:rFonts w:cs="Tahoma" w:ascii="Tahoma" w:hAnsi="Tahoma"/>
        </w:rPr>
        <w:t>wraz z wykazem:</w:t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</w:rPr>
        <w:t xml:space="preserve">- liczby nauczycieli ogółem, w tym nauczycieli zajmujących stanowiska kierownicze; </w:t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</w:rPr>
        <w:t xml:space="preserve">- imion, nazwisk, stopni awansu zawodowego i kwalifikacji poszczególnych nauczycieli oraz rodzaju prowadzonych przez nich zajęć i liczby godzin tych zajęć;       </w:t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</w:rPr>
        <w:t xml:space="preserve">-  liczby nauczycieli, o których mowa w art. 9d ust. 8 ustawy z dnia 26 stycznia 1982 r. – Karta Nauczyciela, w podziale na stopnie awansu zawodowego; </w:t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</w:rPr>
        <w:t xml:space="preserve">- liczby pracowników administracji i obsługi, w tym pracowników zajmujących stanowiska kierownicze, oraz etatów przeliczeniowych; </w:t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</w:rPr>
        <w:t xml:space="preserve">-  liczby pracowników ogółem, w tym pracowników zajmujących stanowiska kierownicze; </w:t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</w:rPr>
        <w:t xml:space="preserve">-  liczby oddziałów poszczególnych klas; </w:t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</w:rPr>
        <w:t xml:space="preserve">-  liczby uczniów w poszczególnych oddziałach; 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-  dla poszczególnych oddziałów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 xml:space="preserve">tygodniowego lub semestralnego wymiaru godzin obowiązkowych zajęć edukacyjnych, w tym godzin zajęć prowadzonych w grupach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 xml:space="preserve">tygodniowego wymiaru godzin zajęć: religii, etyki, wychowania do życia w rodzinie, języka mniejszości narodowej, języka mniejszości etnicznej lub języka regionalnego i nauki własnej historii i kultury, nauki geografii państwa, z którego obszarem kulturowym utożsamia się mniejszość narodowa, sportowych w oddziałach i szkołach sportowych oraz w oddziałach i szkołach mistrzostwa sportowego, jeżeli takie zajęcia są prowadzone w szkole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 xml:space="preserve">tygodniowego wymiaru godzin zajęć rewalidacyjnych dla uczniów niepełnosprawnych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 xml:space="preserve">wymiaru godzin zajęć z zakresu doradztwa zawodowego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 xml:space="preserve">wymiaru i przeznaczenia godzin, które organ prowadzący szkołę może dodatkowo przyznać w danym roku szkolnym na realizację zajęć edukacyjnych, w szczególności dodatkowych zajęć edukacyjnych, i zajęć z języka migowego lub na zwiększenie liczby godzin wybranych obowiązkowych zajęć edukacyjnych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 xml:space="preserve">wymiaru i przeznaczenia godzin stanowiących różnicę między sumą godzin obowiązkowych zajęć edukacyjnych z zakresu  kształcenia  zawodowego  a minimalną  liczbą  godzin  kształcenia  zawodowego dla kwalifikacji wyodrębnionych w zawodzie określoną w podstawie programowej kształcenia w zawodzie szkolnictwa branżowego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 xml:space="preserve">tygodniowego lub semestralnego wymiaru i przeznaczenia godzin do dyspozycji dyrektora szkoły; </w:t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</w:rPr>
        <w:t xml:space="preserve">- ogólnej liczby godzin pracy finansowanych ze środków przydzielonych przez organ prowadzący szkołę, w tym liczby godzin  zajęć  edukacyjnych  i opiekuńczych,  zajęć  rewalidacyjnych,  zajęć  z zakresu  pomocy  psychologiczno-pedagogicznej oraz innych zajęć wspomagających proces kształcenia, realizowanych w szczególności przez pedagoga, psychologa, logopedę i innych nauczycieli; </w:t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</w:rPr>
        <w:t xml:space="preserve">-  liczby uczniów korzystających z opieki świetlicowej, liczby godzin zajęć świetlicowych oraz liczby nauczycieli prowadzących zajęcia świetlicowe; </w:t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</w:rPr>
        <w:t xml:space="preserve">-  liczby godzin zajęć świetlicowych oraz zajęć opiekuńczych i wychowawczych w internacie; </w:t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</w:rPr>
        <w:t>-  liczby godzin pracy biblioteki szkolnej.</w:t>
      </w:r>
    </w:p>
    <w:p>
      <w:pPr>
        <w:pStyle w:val="Normal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) </w:t>
      </w:r>
      <w:r>
        <w:rPr>
          <w:rFonts w:cs="Tahoma" w:ascii="Tahoma" w:hAnsi="Tahoma"/>
          <w:b/>
        </w:rPr>
        <w:t>szkoły podstawowej, w której zorganizowano oddział przedszkolny</w:t>
      </w:r>
      <w:r>
        <w:rPr>
          <w:rFonts w:cs="Tahoma" w:ascii="Tahoma" w:hAnsi="Tahoma"/>
        </w:rPr>
        <w:t xml:space="preserve"> wraz </w:t>
        <w:br/>
        <w:t>z wykazem:</w:t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</w:rPr>
        <w:t xml:space="preserve">-  liczby nauczycieli ogółem, w tym nauczycieli zajmujących stanowiska kierownicze; </w:t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</w:rPr>
        <w:t xml:space="preserve">- imion,  nazwisk,  stopni  awansu  zawodowego  i kwalifikacji  poszczególnych  nauczycieli  oraz  liczby  godzin  zajęć prowadzonych przez poszczególnych nauczycieli, a także liczby etatów przeliczeniowych tych nauczycieli; </w:t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</w:rPr>
        <w:t xml:space="preserve">-  liczby nauczycieli, o których mowa w art. 9d ust. 8 ustawy z dnia 26 stycznia 1982 r. – Karta Nauczyciela, w podziale na stopnie awansu zawodowego; </w:t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</w:rPr>
        <w:t xml:space="preserve">-  liczby  pracowników  administracji  i obsługi,  w tym  pracowników  zajmujących  stanowiska  kierownicze,  oraz  liczby etatów przeliczeniowych tych pracowników; </w:t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</w:rPr>
        <w:t xml:space="preserve">- liczby pracowników zajmujących stanowiska kierownicze oraz liczby etatów przeliczeniowych tych pracowników. </w:t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</w:rPr>
        <w:t xml:space="preserve">-  liczby oddziałów przedszkolnych; </w:t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</w:rPr>
        <w:t xml:space="preserve">-  liczby dzieci w poszczególnych oddziałach przedszkolnych;       </w:t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</w:rPr>
        <w:t xml:space="preserve">-  tygodniowego wymiaru zajęć religii, języka mniejszości narodowej, języka mniejszości etnicznej lub języka regionalnego, jeżeli takie zajęcia są prowadzone w oddziale przedszkolnym; </w:t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</w:rPr>
        <w:t xml:space="preserve">-  czasu pracy poszczególnych oddziałów przedszkolnych; </w:t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</w:rPr>
        <w:t>-  ogólnej liczby godzin pracy finansowanych ze środków przydzielonych przez organ prowadzący szkołę podstawową, w tym  liczby  godzin  zajęć  edukacyjnych  i opiekuńczych,  zajęć  rewalidacyjnych,  zajęć  z zakresu  pomocy  psychologiczno-pedagogicznej oraz innych zajęć wspomagających proces kształcenia, realizowanych w szczególności przez pedagoga, psychologa, logopedę i innych nauczycieli.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/>
      </w:pPr>
      <w:r>
        <w:rPr>
          <w:rFonts w:cs="Tahoma" w:ascii="Tahoma" w:hAnsi="Tahoma"/>
        </w:rPr>
        <w:t xml:space="preserve">d) </w:t>
      </w:r>
      <w:r>
        <w:rPr>
          <w:rFonts w:cs="Tahoma" w:ascii="Tahoma" w:hAnsi="Tahoma"/>
          <w:b/>
        </w:rPr>
        <w:t>branżowej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szkoły I stopnia i technikum </w:t>
      </w:r>
      <w:r>
        <w:rPr>
          <w:rFonts w:cs="Tahoma" w:ascii="Tahoma" w:hAnsi="Tahoma"/>
        </w:rPr>
        <w:t>- w planach nauczania należy wskazać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przedmioty, w ramach których realizowane jest kształcenie zawodowe teoretyczne (wraz z wymiarem godzin),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przedmioty, w ramach których realizowane jest kształcenie zawodowe praktyczne (wraz z wymiarem godzin),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nazwy modułów w przypadku prowadzenia kształcenia na podstawie modułowego programu nauczania w danym zawodzie (wraz z wymiarem godzin poszczególnych modułów),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formę realizacji praktycznej nauki zawodu (wraz z wymiarem godzin, tygodni),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nazwy i symbole cyfrowe zawodów, zgodnie z klasyfikacją zawodów szkolnictwa zawodowego, nazwy i symbole cyfrowe kwalifikacji wyodrębnionych w zawodach, w których kształci szkoł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Opinia Warmińsko-Mazurskiego Kuratora Oświaty wydawana jest w terminie 10 dni </w:t>
        <w:br/>
        <w:t xml:space="preserve">od dnia otrzymania arkuszy organizacji szkoły lub przedszkola, nie później niż do </w:t>
      </w:r>
      <w:r>
        <w:rPr>
          <w:rFonts w:cs="Tahoma" w:ascii="Tahoma" w:hAnsi="Tahoma"/>
          <w:b/>
        </w:rPr>
        <w:t xml:space="preserve">20 maja </w:t>
        <w:br/>
      </w:r>
      <w:r>
        <w:rPr>
          <w:rFonts w:cs="Tahoma" w:ascii="Tahoma" w:hAnsi="Tahoma"/>
        </w:rPr>
        <w:t>danego roku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Po analizie przedłożonej dokumentacji Warmińsko-Mazurski Kurator Oświaty opiniuje arkusz organizacji, nie wnosząc żadnych uwag lub wskazując na nieprawidłowości  naruszające przepisy prawne będące przedmiotem opinii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Organy prowadzące szkołę lub przedszkole, po uzyskaniu opinii organu sprawującego nadzór pedagogiczny, zatwierdzają powyższe dokumenty w terminie do dnia </w:t>
      </w:r>
      <w:r>
        <w:rPr>
          <w:rFonts w:cs="Tahoma" w:ascii="Tahoma" w:hAnsi="Tahoma"/>
          <w:b/>
        </w:rPr>
        <w:t xml:space="preserve">29 maja </w:t>
      </w:r>
      <w:r>
        <w:rPr>
          <w:rFonts w:cs="Tahoma" w:ascii="Tahoma" w:hAnsi="Tahoma"/>
        </w:rPr>
        <w:t xml:space="preserve">danego rok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Tabela: Wykaz kadry pedagogicznej szkoły/placówki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1350"/>
        <w:gridCol w:w="1216"/>
        <w:gridCol w:w="1358"/>
        <w:gridCol w:w="1338"/>
        <w:gridCol w:w="981"/>
        <w:gridCol w:w="789"/>
        <w:gridCol w:w="772"/>
        <w:gridCol w:w="866"/>
      </w:tblGrid>
      <w:tr>
        <w:trPr/>
        <w:tc>
          <w:tcPr>
            <w:tcW w:w="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</w:rPr>
              <w:t>liczba godzin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p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nazwisko </w:t>
              <w:br/>
              <w:t>i imię nauczyciel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topień awansu zawodowego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kwalifikacje kierunkowe, dodatkowe, specjalistyczn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rzygotowanie pedagogiczn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uczany przedmiot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ogółem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onad wymiar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iepełny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I. Zagadnienia uwzględniane podczas opiniowania arkuszy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Zgodność szkolnych planów nauczania dla danego etapu edukacyjnego zapewniających realizację podstawy programowej w wymiarze określonym w rozporządzeniu (w szkołach/klasach realizujących nauczanie według rozporządzenia Ministra Edukacji Narodowej z dnia 7 lutego 2012 r. w sprawie ramowych planów nauczania w szkołach publicznych Dz. U. poz. 204 ze zm., tzw. „stara” ramówka)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Liczba godzin przeznaczonych na realizację poszczególnych zajęć edukacyjnych – zgodnie ze szkolnym planem nauczania (w szkołach/klasach realizujących nauczanie według rozporządzenia Ministra Edukacji Narodowej z dnia 7 lutego 2012 r. w sprawie ramowych planów nauczania w szkołach publicznych Dz. U. poz. 204 ze zm., tzw. „stara” ramówka).</w:t>
      </w:r>
    </w:p>
    <w:p>
      <w:pPr>
        <w:pStyle w:val="Akapitzlist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ygodniowy wymiar godzin obowiązkowych zajęć edukacyjnych i zajęć z wychowawcą (w szkołach/klasach realizujących nauczanie według rozporządzenia Ministra Edukacji Narodowej z dnia 7 lutego 2012 r. w sprawie ramowych planów nauczania w szkołach publicznych Dz. U. poz. 204 ze zm., tzw. „stara” ramówka). </w:t>
      </w:r>
    </w:p>
    <w:p>
      <w:pPr>
        <w:pStyle w:val="Akapitzlist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iczba uczniów w poszczególnych oddziałach (dotyczy przedszkola i klas I-III szkół podstawowych, szkół/klas specjalnych, integracyjnych, oddziałów specjalnych, integracyjnych w szkołach ogólnodostępnych).</w:t>
      </w:r>
    </w:p>
    <w:p>
      <w:pPr>
        <w:pStyle w:val="Akapitzlist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ział na grupy.</w:t>
      </w:r>
    </w:p>
    <w:p>
      <w:pPr>
        <w:pStyle w:val="Akapitzlist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rzystanie godzin do dyspozycji dyrektora szkoły.</w:t>
      </w:r>
    </w:p>
    <w:p>
      <w:pPr>
        <w:pStyle w:val="Akapitzlist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rganizacja nauczania religii/etyki.</w:t>
      </w:r>
    </w:p>
    <w:p>
      <w:pPr>
        <w:pStyle w:val="Akapitzlist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rganizacja zajęć wychowania do życia w rodzinie.</w:t>
      </w:r>
    </w:p>
    <w:p>
      <w:pPr>
        <w:pStyle w:val="Akapitzlist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rganizacja zajęć rewalidacyjnych.</w:t>
      </w:r>
    </w:p>
    <w:p>
      <w:pPr>
        <w:pStyle w:val="Akapitzlist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rganizacja pomocy psychologiczno-pedagogicznej oraz nauczania indywidualnego.</w:t>
      </w:r>
    </w:p>
    <w:p>
      <w:pPr>
        <w:pStyle w:val="Akapitzlist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rganizacja zajęć języka mniejszości narodowej, etnicznej lub języka regionalnego  </w:t>
        <w:br/>
        <w:t>i  nauki własnej historii i kultury i nauki geografii państwa, z którego obszarem kulturowym utożsamia się mniejszość narodowa.</w:t>
      </w:r>
    </w:p>
    <w:p>
      <w:pPr>
        <w:pStyle w:val="Akapitzlist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rganizacja zajęć języka migowego.</w:t>
      </w:r>
    </w:p>
    <w:p>
      <w:pPr>
        <w:pStyle w:val="Akapitzlist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rganizacja zajęć z zakresu doradztwa zawodowego.</w:t>
      </w:r>
    </w:p>
    <w:p>
      <w:pPr>
        <w:pStyle w:val="Akapitzlist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rganizacja klas i szkół sportowych.</w:t>
      </w:r>
    </w:p>
    <w:p>
      <w:pPr>
        <w:pStyle w:val="Akapitzlist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rganizacja nauczania wychowania fizycznego.</w:t>
      </w:r>
    </w:p>
    <w:p>
      <w:pPr>
        <w:pStyle w:val="Akapitzlist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rganizacja pracy świetlicy.</w:t>
      </w:r>
    </w:p>
    <w:p>
      <w:pPr>
        <w:pStyle w:val="Akapitzlist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rganizacja pracy biblioteki.</w:t>
      </w:r>
    </w:p>
    <w:p>
      <w:pPr>
        <w:pStyle w:val="Akapitzlist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rganizacja pracy internatu.</w:t>
      </w:r>
    </w:p>
    <w:p>
      <w:pPr>
        <w:pStyle w:val="Akapitzlist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rganizacja klas terapeutycznych.</w:t>
      </w:r>
    </w:p>
    <w:p>
      <w:pPr>
        <w:pStyle w:val="Akapitzlist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rganizacja oddziałów i szkół integracyjnych i specjalnych.</w:t>
      </w:r>
    </w:p>
    <w:p>
      <w:pPr>
        <w:pStyle w:val="Akapitzlist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rganizacja oddziałów i szkół dwujęzycznych.</w:t>
      </w:r>
    </w:p>
    <w:p>
      <w:pPr>
        <w:pStyle w:val="Akapitzlist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ydział zajęć zgodnie z posiadanymi przez nauczycieli kwalifikacjami.</w:t>
      </w:r>
    </w:p>
    <w:p>
      <w:pPr>
        <w:pStyle w:val="Akapitzlist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iczba godzin ponadwymiarowych przydzielanych nauczycielom.</w:t>
      </w:r>
    </w:p>
    <w:p>
      <w:pPr>
        <w:pStyle w:val="Akapitzlist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worzenie stanowisk kierowniczych w szkole.</w:t>
      </w:r>
    </w:p>
    <w:p>
      <w:pPr>
        <w:pStyle w:val="Akapitzlist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enie klas.</w:t>
      </w:r>
    </w:p>
    <w:p>
      <w:pPr>
        <w:pStyle w:val="Akapitzlist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azanie vacatów.</w:t>
      </w:r>
    </w:p>
    <w:p>
      <w:pPr>
        <w:pStyle w:val="Akapitzlist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rzystanie godzin przyznanych przez organ prowadzący szkołę (jeżeli zostały przydzielone).</w:t>
      </w:r>
    </w:p>
    <w:p>
      <w:pPr>
        <w:pStyle w:val="Akapitzlist"/>
        <w:numPr>
          <w:ilvl w:val="0"/>
          <w:numId w:val="1"/>
        </w:numPr>
        <w:spacing w:before="0" w:after="160"/>
        <w:contextualSpacing/>
        <w:jc w:val="both"/>
        <w:rPr/>
      </w:pPr>
      <w:r>
        <w:rPr>
          <w:rFonts w:cs="Tahoma" w:ascii="Tahoma" w:hAnsi="Tahoma"/>
        </w:rPr>
        <w:t xml:space="preserve">Ramowe plany kształcenia zawodowego, wynikające z programów nauczania, </w:t>
        <w:br/>
        <w:t>wg których realizowane jest kształcenie zawodowe – jeden egzemplarz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ahoma" w:hAnsi="Tahoma" w:eastAsia="Calibri" w:cs="Tahoma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4:26:00Z</dcterms:created>
  <dc:creator>Pracownik</dc:creator>
  <dc:description/>
  <cp:keywords/>
  <dc:language>en-US</dc:language>
  <cp:lastModifiedBy>Wicekurator</cp:lastModifiedBy>
  <cp:lastPrinted>2018-04-05T07:52:00Z</cp:lastPrinted>
  <dcterms:modified xsi:type="dcterms:W3CDTF">2019-04-09T14:31:00Z</dcterms:modified>
  <cp:revision>3</cp:revision>
  <dc:subject/>
  <dc:title/>
</cp:coreProperties>
</file>