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811141067"/>
            <w:bookmarkStart w:id="1" w:name="__Fieldmark__0_381114106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811141067"/>
            <w:bookmarkStart w:id="3" w:name="__Fieldmark__1_3811141067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Krzysztof Grzymkowski</cp:lastModifiedBy>
  <cp:lastPrinted>2018-12-28T14:49:00Z</cp:lastPrinted>
  <dcterms:modified xsi:type="dcterms:W3CDTF">2025-02-11T07:15:00Z</dcterms:modified>
  <cp:revision>25</cp:revision>
  <dc:subject/>
  <dc:title>Załącznik do rozporządzenia</dc:title>
</cp:coreProperties>
</file>