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578149635"/>
            <w:bookmarkStart w:id="1" w:name="__Fieldmark__0_578149635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578149635"/>
            <w:bookmarkStart w:id="3" w:name="__Fieldmark__1_578149635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. 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 Ewentualne dodatkowe opinie</w:t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42:00Z</dcterms:modified>
  <cp:revision>6</cp:revision>
  <dc:subject/>
  <dc:title>Załącznik do rozporządzenia</dc:title>
</cp:coreProperties>
</file>