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471389547"/>
            <w:bookmarkStart w:id="1" w:name="__Fieldmark__0_347138954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471389547"/>
            <w:bookmarkStart w:id="3" w:name="__Fieldmark__1_347138954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b/>
                <w:sz w:val="18"/>
              </w:rPr>
              <w:t xml:space="preserve">18. Uzasadnienie wniosku, ze szczególnym uwzględnieniem zasług po  otrzymaniu ostatnio nadanego orderu lub odznaczenia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5-12-15T11:24:00Z</dcterms:modified>
  <cp:revision>10</cp:revision>
  <dc:subject/>
  <dc:title>Załącznik do rozporządzenia</dc:title>
</cp:coreProperties>
</file>