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01" w:leader="none"/>
              </w:tabs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  <w:tab/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411875402"/>
            <w:bookmarkStart w:id="1" w:name="__Fieldmark__0_141187540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411875402"/>
            <w:bookmarkStart w:id="3" w:name="__Fieldmark__1_141187540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