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4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601" w:leader="none"/>
              </w:tabs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  <w:tab/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054287526"/>
            <w:bookmarkStart w:id="1" w:name="__Fieldmark__0_3054287526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054287526"/>
            <w:bookmarkStart w:id="3" w:name="__Fieldmark__1_3054287526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  <w:szCs w:val="22"/>
              </w:rPr>
            </w:pPr>
            <w:r>
              <w:rPr>
                <w:caps/>
                <w:sz w:val="6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t.j. Dz. U. z 2022 r. poz. 1215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8. 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  <w:sz w:val="18"/>
              </w:rPr>
            </w:pPr>
            <w:r>
              <w:rPr>
                <w:b/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73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6.2026 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. Ewentualne dodatkowe opinie</w:t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5-12-15T11:24:00Z</dcterms:modified>
  <cp:revision>10</cp:revision>
  <dc:subject/>
  <dc:title>Załącznik do rozporządzenia</dc:title>
</cp:coreProperties>
</file>