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6733057"/>
            <w:bookmarkStart w:id="1" w:name="__Fieldmark__0_42673305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6733057"/>
            <w:bookmarkStart w:id="3" w:name="__Fieldmark__1_42673305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i/>
                <w:sz w:val="20"/>
                <w:szCs w:val="20"/>
              </w:rPr>
              <w:t>(wielkość czcionki minimum 10 punktów)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06.2026 r. </w:t>
            </w:r>
            <w:r>
              <w:rPr>
                <w:i/>
                <w:color w:val="FF0000"/>
                <w:sz w:val="20"/>
                <w:szCs w:val="20"/>
              </w:rPr>
              <w:t>(data obligatoryjn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5-12-15T11:23:00Z</dcterms:modified>
  <cp:revision>46</cp:revision>
  <dc:subject/>
  <dc:title>Załącznik do rozporządzenia</dc:title>
</cp:coreProperties>
</file>