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601" w:leader="none"/>
              </w:tabs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  <w:tab/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080426274"/>
            <w:bookmarkStart w:id="1" w:name="__Fieldmark__0_3080426274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080426274"/>
            <w:bookmarkStart w:id="3" w:name="__Fieldmark__1_3080426274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. 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6.2026 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 Ewentualne dodatkowe opinie</w:t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5-12-15T11:24:00Z</dcterms:modified>
  <cp:revision>10</cp:revision>
  <dc:subject/>
  <dc:title>Załącznik do rozporządzenia</dc:title>
</cp:coreProperties>
</file>