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189965236"/>
            <w:bookmarkStart w:id="1" w:name="__Fieldmark__0_318996523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189965236"/>
            <w:bookmarkStart w:id="3" w:name="__Fieldmark__1_318996523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