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348709896"/>
            <w:bookmarkStart w:id="1" w:name="__Fieldmark__0_334870989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348709896"/>
            <w:bookmarkStart w:id="3" w:name="__Fieldmark__1_3348709896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