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rPr/>
      </w:pPr>
      <w:r>
        <w:rPr/>
        <w:t xml:space="preserve">  </w:t>
      </w:r>
    </w:p>
    <w:p>
      <w:pPr>
        <w:pStyle w:val="Normal"/>
        <w:spacing w:lineRule="auto" w:line="276"/>
        <w:ind w:left="5670" w:firstLine="567"/>
        <w:rPr/>
      </w:pPr>
      <w:r>
        <w:rPr/>
        <w:t xml:space="preserve">  </w:t>
      </w:r>
      <w:r>
        <w:rPr/>
        <w:tab/>
        <w:t xml:space="preserve">   Olsztyn, 22 maja 2025 r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IKI OTWARTEGO KONKURSU OFERT</w:t>
      </w:r>
    </w:p>
    <w:p>
      <w:pPr>
        <w:pStyle w:val="Normal"/>
        <w:spacing w:lineRule="auto" w:line="276" w:before="0" w:after="240"/>
        <w:jc w:val="center"/>
        <w:rPr/>
      </w:pPr>
      <w:r>
        <w:rPr>
          <w:b/>
        </w:rPr>
        <w:t xml:space="preserve">złożonych w ramach otwartego konkursu na </w:t>
      </w:r>
      <w:r>
        <w:rPr>
          <w:b/>
          <w:u w:val="single"/>
        </w:rPr>
        <w:t xml:space="preserve">wsparcie </w:t>
      </w:r>
      <w:r>
        <w:rPr>
          <w:b/>
        </w:rPr>
        <w:t>zadań publicznych w zakresie organizacji wypoczynku letniego</w:t>
      </w:r>
      <w:r>
        <w:rPr/>
        <w:t xml:space="preserve"> </w:t>
      </w:r>
      <w:r>
        <w:rPr>
          <w:b/>
        </w:rPr>
        <w:t xml:space="preserve">dla dzieci i młodzieży z terenu województwa </w:t>
        <w:br/>
        <w:t>warmińsko – mazurskiego w 2025 roku</w:t>
      </w:r>
    </w:p>
    <w:p>
      <w:pPr>
        <w:pStyle w:val="Normal"/>
        <w:spacing w:lineRule="auto" w:line="360" w:before="0" w:after="240"/>
        <w:jc w:val="both"/>
        <w:rPr/>
      </w:pPr>
      <w:r>
        <w:rPr/>
        <w:t xml:space="preserve">Warmińsko-Mazurski Kurator Oświaty na podstawie art. 15 pkt 2j oraz 15 pkt 2h </w:t>
      </w:r>
      <w:r>
        <w:rPr>
          <w:color w:val="000000"/>
        </w:rPr>
        <w:t xml:space="preserve">ustawy </w:t>
        <w:br/>
        <w:t xml:space="preserve">z dnia 24 kwietnia 2003 r. o działalności pożytku publicznego i wolontariacie </w:t>
      </w:r>
      <w:r>
        <w:rPr/>
        <w:t xml:space="preserve">zawiadamia, </w:t>
        <w:br/>
        <w:t xml:space="preserve">że w wyniku rozpatrzenia ofert złożonych w przedmiotowym konkursie dotacje przyznano wymienionym poniżej organizacjom. </w:t>
      </w:r>
    </w:p>
    <w:p>
      <w:pPr>
        <w:pStyle w:val="Normal"/>
        <w:tabs>
          <w:tab w:val="clear" w:pos="567"/>
          <w:tab w:val="left" w:pos="5103" w:leader="none"/>
          <w:tab w:val="left" w:pos="6237" w:leader="none"/>
          <w:tab w:val="left" w:pos="7513" w:leader="none"/>
        </w:tabs>
        <w:spacing w:lineRule="auto" w:line="360" w:before="0" w:after="240"/>
        <w:jc w:val="both"/>
        <w:rPr/>
      </w:pPr>
      <w:r>
        <w:rPr/>
        <w:t>Informuję, że zgodnie z art. 15 ust. 2 i ustawy ww. ustawy każdy w terminie 30 dni od dnia ogłoszenia wyników konkursu, może żądać uzasadnienia wyboru lub odrzucenia oferty.</w:t>
      </w:r>
    </w:p>
    <w:p>
      <w:pPr>
        <w:pStyle w:val="Normal"/>
        <w:tabs>
          <w:tab w:val="clear" w:pos="567"/>
          <w:tab w:val="left" w:pos="5103" w:leader="none"/>
          <w:tab w:val="left" w:pos="6237" w:leader="none"/>
          <w:tab w:val="left" w:pos="7513" w:leader="none"/>
        </w:tabs>
        <w:spacing w:lineRule="auto" w:line="360" w:before="0" w:after="240"/>
        <w:jc w:val="both"/>
        <w:rPr/>
      </w:pPr>
      <w:r>
        <w:rPr/>
        <w:t>Dodatkowo w przypadku, gdy przyznana dotacja na powierzenie realizacji zadania publicznego nie zostanie przyjęta przez oferenta, zostanie ona przekazana następnemu w kolejności uczestnikowi konkursu, o czym zostanie on poinformowany pisemnie</w:t>
      </w:r>
      <w:r>
        <w:rPr>
          <w:b/>
        </w:rPr>
        <w:t>.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  <w:t xml:space="preserve">Oferenci, którzy otrzymali dotację zobowiązani są przesłać do Kuratorium Oświaty </w:t>
        <w:br/>
        <w:t xml:space="preserve">w Olsztynie </w:t>
      </w:r>
      <w:r>
        <w:rPr>
          <w:b/>
          <w:u w:val="single"/>
        </w:rPr>
        <w:t>w nieprzekraczalnym terminie do 30 maja 2025 r.</w:t>
      </w:r>
      <w:r>
        <w:rPr/>
        <w:t xml:space="preserve"> wypełniony załącznik „Oświadczenie o przyjęciu dotacji”, zamieszczony na stronie internetowej Kuratorium Oświaty </w:t>
        <w:br/>
        <w:t xml:space="preserve">w Olsztynie. 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/>
      </w:pPr>
      <w:r>
        <w:rPr/>
        <w:t xml:space="preserve">Przekazanie dotacji nastąpi </w:t>
      </w:r>
      <w:r>
        <w:rPr>
          <w:b/>
        </w:rPr>
        <w:t xml:space="preserve">po podpisaniu umowy </w:t>
      </w:r>
      <w:r>
        <w:rPr/>
        <w:t>i po złożeniu: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enia o przyjęciu dotacji</w:t>
      </w:r>
      <w:r>
        <w:rPr>
          <w:rFonts w:cs="Times New Roman" w:ascii="Times New Roman" w:hAnsi="Times New Roman"/>
          <w:sz w:val="24"/>
          <w:szCs w:val="24"/>
        </w:rPr>
        <w:t xml:space="preserve">, przez wnioskodawcę, według wzoru zamieszczonego </w:t>
        <w:br/>
        <w:t>na stronie internetowej wraz z ogłoszeniem wyników konkursu,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kopii zarejestrowania wypoczynku w bazie</w:t>
      </w:r>
      <w:r>
        <w:rPr>
          <w:rFonts w:cs="Times New Roman" w:ascii="Times New Roman" w:hAnsi="Times New Roman"/>
          <w:sz w:val="24"/>
          <w:szCs w:val="24"/>
        </w:rPr>
        <w:t xml:space="preserve"> wypoczynku </w:t>
      </w:r>
      <w:r>
        <w:rPr/>
        <w:t xml:space="preserve">Ministra Edukacji i Nauki. </w:t>
      </w:r>
    </w:p>
    <w:tbl>
      <w:tblPr>
        <w:tblW w:w="963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1"/>
        <w:gridCol w:w="4252"/>
        <w:gridCol w:w="1701"/>
      </w:tblGrid>
      <w:tr>
        <w:trPr>
          <w:trHeight w:val="88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Nazwa oferenta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ytuł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Przyznana dotacja </w:t>
            </w:r>
          </w:p>
        </w:tc>
      </w:tr>
      <w:tr>
        <w:trPr>
          <w:trHeight w:val="841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zymskokatolicka Parafia Chrystusa Odkupiciela Człowieka</w:t>
            </w:r>
            <w:r>
              <w:rPr/>
              <w:br/>
              <w:t xml:space="preserve"> ul. Wyszyńskiego 11</w:t>
              <w:br/>
              <w:t>10-456 Olszty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olonie w Stegnie "Aktywność fizyczna z profilaktyka wad postawy" z elementami edukacji historii naszego kraju - Patroni 2025 roku ustanowieni przez sejm RP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48 600,00 zł </w:t>
            </w:r>
          </w:p>
        </w:tc>
      </w:tr>
      <w:tr>
        <w:trPr>
          <w:trHeight w:val="1689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Rzymskokatolicka Parafia Chrystusa Odkupiciela Człowieka</w:t>
            </w:r>
            <w:r>
              <w:rPr/>
              <w:br/>
              <w:t xml:space="preserve"> ul. Wyszyńskiego 11</w:t>
              <w:br/>
              <w:t xml:space="preserve"> 10-456 Olszty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óz wypoczynkowy dla chłopców "Aktywnie spędzam czas, zdrowo się odżywiam i nie marnuję żywności"</w:t>
              <w:br/>
              <w:t xml:space="preserve"> z elementami edukacji historii naszego kraju - Patroni 2025 r ustanowieni przez Sejm RP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36 000,00 zł </w:t>
            </w:r>
          </w:p>
        </w:tc>
      </w:tr>
      <w:tr>
        <w:trPr>
          <w:trHeight w:val="550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czniowski Klub Sportowy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JUNIOR, </w:t>
            </w:r>
            <w:r>
              <w:rPr/>
              <w:t>Koziki 15, 19-301 Ełk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czywam z Tour de Pologne - Karpacz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3 520,00 zł </w:t>
            </w:r>
          </w:p>
        </w:tc>
      </w:tr>
      <w:tr>
        <w:trPr>
          <w:trHeight w:val="46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czniowski Klub Sportowy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JUNIOR, </w:t>
            </w:r>
            <w:r>
              <w:rPr/>
              <w:t>Koziki 15, 19-301 Eł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czywam z Tour de Pologne - Małe Ciche 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38 400,00 zł </w:t>
            </w:r>
          </w:p>
        </w:tc>
      </w:tr>
      <w:tr>
        <w:trPr>
          <w:trHeight w:val="472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czniowski Klub Sportowy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JUNIOR, </w:t>
            </w:r>
            <w:r>
              <w:rPr/>
              <w:t>Koziki 15, 19-301 Eł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czywam z Tour de Pologne - Małe Ciche IV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1 000,00 zł </w:t>
            </w:r>
          </w:p>
        </w:tc>
      </w:tr>
      <w:tr>
        <w:trPr>
          <w:trHeight w:val="59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czniowski Klub Sportowy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JUNIOR, </w:t>
            </w:r>
            <w:r>
              <w:rPr/>
              <w:t>Koziki 15, 19-301 Eł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czywam z Tour de Pologne - Małe Ciche I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3 600,00 zł </w:t>
            </w:r>
          </w:p>
        </w:tc>
      </w:tr>
      <w:tr>
        <w:trPr>
          <w:trHeight w:val="55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czniowski Klub Sportowy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JUNIOR, </w:t>
            </w:r>
            <w:r>
              <w:rPr/>
              <w:t>Koziki 15, 19-301 Eł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czywam z Tour de Pologne - Jastrzębia Gór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7 000,00 zł </w:t>
            </w:r>
          </w:p>
        </w:tc>
      </w:tr>
      <w:tr>
        <w:trPr>
          <w:trHeight w:val="59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Uczniowski Klub Sportowy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JUNIOR, </w:t>
            </w:r>
            <w:r>
              <w:rPr/>
              <w:t>Koziki 15, 19-301 Eł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Wypoczywam z Tour de Pologne - Małe Ciche I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4 000,00 zł </w:t>
            </w:r>
          </w:p>
        </w:tc>
      </w:tr>
      <w:tr>
        <w:trPr>
          <w:trHeight w:val="116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Oddział Wojewódzki Związku Ochotniczych Straży Pożarnych </w:t>
            </w:r>
            <w:r>
              <w:rPr>
                <w:bCs/>
              </w:rPr>
              <w:t>RP</w:t>
            </w:r>
            <w:r>
              <w:rPr/>
              <w:t xml:space="preserve"> woj. warmińsko-mazurskiego</w:t>
              <w:br/>
              <w:t>ul. Niepodległości 12</w:t>
              <w:br/>
              <w:t xml:space="preserve"> 10-045 Olszty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óz szkoleniowo-wypoczynkowy Młodzieżowych Drużyn Pożarniczych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54 000,00 zł </w:t>
            </w:r>
          </w:p>
        </w:tc>
      </w:tr>
      <w:tr>
        <w:trPr>
          <w:trHeight w:val="84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towarzyszenie</w:t>
            </w:r>
            <w:r>
              <w:rPr>
                <w:b/>
                <w:bCs/>
              </w:rPr>
              <w:t xml:space="preserve"> Katolicki Ruch Antynarkotyczny "Karan"</w:t>
            </w:r>
            <w:r>
              <w:rPr/>
              <w:br/>
              <w:t>ul. Pułaskiego 9, 26-605 Radom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Organizacja półkolonii dla elbląskich dzieci zagrożonych uzależnieniem </w:t>
              <w:br/>
              <w:t>i wykluczeniem społecznym - lato 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8 000,00 zł </w:t>
            </w:r>
          </w:p>
        </w:tc>
      </w:tr>
      <w:tr>
        <w:trPr>
          <w:trHeight w:val="111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Stowarzyszenie "Pomoc Dzieciom Potrzebującym" im. Janiny Pelczarskiej w Ostródzie </w:t>
            </w:r>
            <w:r>
              <w:rPr/>
              <w:br/>
              <w:t xml:space="preserve">ul. Sobieskiego 9/224, </w:t>
              <w:br/>
              <w:t>14-100 Ostród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"Razem silniejsi - razem bezpieczniejsi"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7 800,00 zł </w:t>
            </w:r>
          </w:p>
        </w:tc>
      </w:tr>
      <w:tr>
        <w:trPr>
          <w:trHeight w:val="114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ymskokatolicka Parafia </w:t>
              <w:br/>
              <w:t>Najświętszej Maryi Panny Fatimskiej</w:t>
              <w:br/>
            </w:r>
            <w:r>
              <w:rPr/>
              <w:t>ul. Bajkowa 15, 10-696 Olszty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Królewski Wawel". Wypoczynek wyjazdowy dla dzieci i młodzieży szkolnej z województwa warmińsko-mazurskiego w Krakowie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10 920,00 zł </w:t>
            </w:r>
          </w:p>
        </w:tc>
      </w:tr>
      <w:tr>
        <w:trPr>
          <w:trHeight w:val="111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Uczniowski Klub Sportowy Międzyszkolnego Ośrodka </w:t>
              <w:br/>
              <w:t>Sportowego w Ełku</w:t>
            </w:r>
            <w:r>
              <w:rPr/>
              <w:br/>
              <w:t>ul. Grunwaldzka 10, 19-300 Eł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óz sportowy ełckich wioślarzy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1 600,00 zł </w:t>
            </w:r>
          </w:p>
        </w:tc>
      </w:tr>
      <w:tr>
        <w:trPr>
          <w:trHeight w:val="113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Rzymskokatolicka Parafia </w:t>
              <w:br/>
              <w:t>Najświętszej Maryi Panny Fatimskiej</w:t>
              <w:br/>
            </w:r>
            <w:r>
              <w:rPr/>
              <w:t>ul. Bajkowa 15, 10-696 Olszty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"Podaruj dzieciom słońce" Wypoczynek wyjazdowy dla dzieci i młodzieży szkolnej z województwa warmińsko-mazurskiego w Krynicy Morskiej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12 600,00 zł </w:t>
            </w:r>
          </w:p>
        </w:tc>
      </w:tr>
      <w:tr>
        <w:trPr>
          <w:trHeight w:val="1081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Okręg Pomorski</w:t>
            </w:r>
            <w:r>
              <w:rPr/>
              <w:t xml:space="preserve"> </w:t>
            </w:r>
            <w:r>
              <w:rPr>
                <w:b/>
                <w:bCs/>
              </w:rPr>
              <w:t>Związku Harcerstwa Rzeczypospolitej</w:t>
            </w:r>
            <w:r>
              <w:rPr/>
              <w:br/>
              <w:t>ul. Zator Przytockiego 4</w:t>
              <w:br/>
              <w:t xml:space="preserve"> 80-245 Gdańsk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óz harcerski Podłazy 2024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75 600,00 zł </w:t>
            </w:r>
          </w:p>
        </w:tc>
      </w:tr>
      <w:tr>
        <w:trPr>
          <w:trHeight w:val="126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Rzymskokatolicka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Parafia </w:t>
              <w:br/>
              <w:t xml:space="preserve">św. Józefa </w:t>
            </w:r>
            <w:r>
              <w:rPr>
                <w:b/>
              </w:rPr>
              <w:t>w Olsztynie</w:t>
            </w:r>
            <w:r>
              <w:rPr/>
              <w:br/>
              <w:t>ul. Jagiellońska 41</w:t>
              <w:br/>
              <w:t>10-273 Olszty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kacje z widokiem na morze - letni wypoczynek wyjazdowy dla dzieci </w:t>
              <w:br/>
              <w:t>i młodzieży szkolnej z województwa warmińsko-mazurskiego na kolonie letnie w Jastarn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8 400,00 zł </w:t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Międzyszkolny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Klub Sportowy </w:t>
              <w:br/>
              <w:t xml:space="preserve">"Truso" </w:t>
            </w:r>
            <w:r>
              <w:rPr>
                <w:b/>
              </w:rPr>
              <w:t>Elbląg</w:t>
            </w:r>
            <w:r>
              <w:rPr/>
              <w:br/>
              <w:t>ul. Kościuszki 77A, 82-300 Elbląg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towe akacje z piłką siatkow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0 240,00 zł </w:t>
            </w:r>
          </w:p>
        </w:tc>
      </w:tr>
      <w:tr>
        <w:trPr>
          <w:trHeight w:val="945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Międzyszkolny </w:t>
            </w:r>
            <w:r>
              <w:rPr>
                <w:b/>
                <w:bCs/>
              </w:rPr>
              <w:t xml:space="preserve">Klub Sportowy </w:t>
              <w:br/>
              <w:t xml:space="preserve">"Truso" </w:t>
            </w:r>
            <w:r>
              <w:rPr>
                <w:b/>
              </w:rPr>
              <w:t>Elbląg</w:t>
            </w:r>
            <w:r>
              <w:rPr/>
              <w:br/>
              <w:t>ul. Kościuszki 77A, 82-300 Elbląg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ortowe akacje z piłką ręczną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40 500,00 zł </w:t>
            </w:r>
          </w:p>
        </w:tc>
      </w:tr>
      <w:tr>
        <w:trPr>
          <w:trHeight w:val="1366" w:hRule="atLeast"/>
        </w:trPr>
        <w:tc>
          <w:tcPr>
            <w:tcW w:w="3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Rzymskokatolicka </w:t>
            </w:r>
            <w:r>
              <w:rPr>
                <w:b/>
                <w:bCs/>
              </w:rPr>
              <w:t xml:space="preserve">Parafia </w:t>
              <w:br/>
              <w:t xml:space="preserve">św. Józefa </w:t>
            </w:r>
            <w:r>
              <w:rPr/>
              <w:t>w Olsztynie</w:t>
              <w:br/>
              <w:t>ul. Jagiellońska 41, 10-273 Olsztyn</w:t>
            </w:r>
          </w:p>
        </w:tc>
        <w:tc>
          <w:tcPr>
            <w:tcW w:w="42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Wakacje z widokiem na Giewont - letni wypoczynek wyjazdowy dla dzieci </w:t>
              <w:br/>
              <w:t>i młodzieży szkolnej z województwa warmińsko-mazurskiego na kolonie letnie do Zakopanego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0 160,00 zł </w:t>
            </w:r>
          </w:p>
        </w:tc>
      </w:tr>
      <w:tr>
        <w:trPr>
          <w:trHeight w:val="111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owarzyszenie</w:t>
            </w:r>
            <w:r>
              <w:rPr>
                <w:b/>
                <w:bCs/>
              </w:rPr>
              <w:t xml:space="preserve"> Katolicki Ruch Antynarkotyczny "Karan"</w:t>
            </w:r>
            <w:r>
              <w:rPr/>
              <w:br/>
              <w:t>ul. Pułaskiego 9, 26-605 Radom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rganizacja wypoczynku letniego dla elbląskich dzieci i młodzieży zagrożonych uzależnieniem i wykluczeniem społecznym - lato 202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35 100,00 zł </w:t>
            </w:r>
          </w:p>
        </w:tc>
      </w:tr>
      <w:tr>
        <w:trPr>
          <w:trHeight w:val="838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Stowarzyszenie</w:t>
            </w:r>
            <w:r>
              <w:rPr/>
              <w:t xml:space="preserve"> </w:t>
            </w:r>
            <w:r>
              <w:rPr>
                <w:b/>
                <w:bCs/>
              </w:rPr>
              <w:t xml:space="preserve">ORATORIUM </w:t>
            </w:r>
            <w:r>
              <w:rPr/>
              <w:br/>
            </w:r>
            <w:r>
              <w:rPr>
                <w:b/>
              </w:rPr>
              <w:t>im. Św Jana Bosko</w:t>
            </w:r>
            <w:r>
              <w:rPr/>
              <w:t xml:space="preserve"> </w:t>
            </w:r>
            <w:r>
              <w:rPr>
                <w:b/>
              </w:rPr>
              <w:t>w Olsztynie</w:t>
            </w:r>
            <w:r>
              <w:rPr/>
              <w:br/>
              <w:t>ul. Bałtycka 135, 10-900 Olszty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ha przeszłości, głosy przyszłości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24 000,00 zł </w:t>
            </w:r>
          </w:p>
        </w:tc>
      </w:tr>
      <w:tr>
        <w:trPr>
          <w:trHeight w:val="835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horągiew Warmińsko-Mazurska </w:t>
            </w:r>
            <w:r>
              <w:rPr/>
              <w:br/>
              <w:t xml:space="preserve">ul. Kopernika 45, 10-512 Olsztyn </w:t>
              <w:br/>
            </w:r>
            <w:r>
              <w:rPr>
                <w:b/>
                <w:bCs/>
              </w:rPr>
              <w:t>Hufiec ZHP Bartoszyce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Mazury Camp 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67 200,00 zł </w:t>
            </w:r>
          </w:p>
        </w:tc>
      </w:tr>
      <w:tr>
        <w:trPr>
          <w:trHeight w:val="877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horągiew Warmińsko-Mazurska </w:t>
            </w:r>
            <w:r>
              <w:rPr/>
              <w:br/>
              <w:t xml:space="preserve">ul. Kopernika 45, 10-512 Olsztyn </w:t>
              <w:br/>
            </w:r>
            <w:r>
              <w:rPr>
                <w:b/>
                <w:bCs/>
              </w:rPr>
              <w:t>Hufiec ZHP Kętrzy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óz zuchowy Bałdy Piec 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8 400,00 zł </w:t>
            </w:r>
          </w:p>
        </w:tc>
      </w:tr>
      <w:tr>
        <w:trPr>
          <w:trHeight w:val="839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horągiew Warmińsko-Mazurska </w:t>
            </w:r>
            <w:r>
              <w:rPr/>
              <w:br/>
              <w:t xml:space="preserve">ul. Kopernika 45, 10-512 Olsztyn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Tysiąc lat chwały - śladami </w:t>
              <w:br/>
              <w:t>pierwszych królów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54 000,00 zł </w:t>
            </w:r>
          </w:p>
        </w:tc>
      </w:tr>
      <w:tr>
        <w:trPr>
          <w:trHeight w:val="633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horągiew Warmińsko-Mazurska </w:t>
            </w:r>
            <w:r>
              <w:rPr/>
              <w:br/>
              <w:t xml:space="preserve">ul. Kopernika 45, 10-512 Olsztyn 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d Chrobrego do dziś tysiąclecie królestwa polskiego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25 200,00 zł </w:t>
            </w:r>
          </w:p>
        </w:tc>
      </w:tr>
      <w:tr>
        <w:trPr>
          <w:trHeight w:val="700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horągiew Warmińsko-Mazurska </w:t>
            </w:r>
            <w:r>
              <w:rPr/>
              <w:br/>
              <w:t xml:space="preserve">ul. Kopernika 45, 10-512 Olsztyn </w:t>
              <w:br/>
            </w:r>
            <w:r>
              <w:rPr>
                <w:b/>
                <w:bCs/>
              </w:rPr>
              <w:t>Hufiec ZHP Kętrzyn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óz Bałdy Piec 2025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 xml:space="preserve">72 240,00 zł </w:t>
            </w:r>
          </w:p>
        </w:tc>
      </w:tr>
      <w:tr>
        <w:trPr>
          <w:trHeight w:val="854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horągiew Warmińsko-Mazurska </w:t>
            </w:r>
            <w:r>
              <w:rPr/>
              <w:br/>
              <w:t xml:space="preserve">ul. Kopernika 45, 10-512 Olsztyn </w:t>
              <w:br/>
            </w:r>
            <w:r>
              <w:rPr>
                <w:b/>
                <w:bCs/>
              </w:rPr>
              <w:t>Hufiec ZHP Iła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Zuchowy Obóz Hufca ZHP Iła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  <w:r>
              <w:rPr/>
              <w:t xml:space="preserve">5 880,00 zł </w:t>
            </w:r>
          </w:p>
        </w:tc>
      </w:tr>
      <w:tr>
        <w:trPr>
          <w:trHeight w:val="696" w:hRule="atLeast"/>
        </w:trPr>
        <w:tc>
          <w:tcPr>
            <w:tcW w:w="36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Chorągiew Warmińsko-Mazurska </w:t>
            </w:r>
            <w:r>
              <w:rPr/>
              <w:br/>
              <w:t xml:space="preserve">ul. Kopernika 45, 10-512 Olsztyn </w:t>
              <w:br/>
            </w:r>
            <w:r>
              <w:rPr>
                <w:b/>
                <w:bCs/>
              </w:rPr>
              <w:t>Hufiec ZHP Iława</w:t>
            </w:r>
          </w:p>
        </w:tc>
        <w:tc>
          <w:tcPr>
            <w:tcW w:w="425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óz Harcerski Hufca ZHP Iława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   </w:t>
            </w:r>
            <w:r>
              <w:rPr/>
              <w:t xml:space="preserve">9 540,00 zł </w:t>
            </w:r>
          </w:p>
        </w:tc>
      </w:tr>
    </w:tbl>
    <w:p>
      <w:pPr>
        <w:pStyle w:val="Akapitzlist"/>
        <w:spacing w:lineRule="auto" w:line="360"/>
        <w:ind w:left="28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240"/>
        <w:ind w:left="5670" w:hanging="0"/>
        <w:jc w:val="center"/>
        <w:rPr>
          <w:i/>
          <w:i/>
        </w:rPr>
      </w:pPr>
      <w:r>
        <w:rPr>
          <w:i/>
        </w:rPr>
        <w:t>Jolanta Weronika Skrzypczyńska</w:t>
        <w:br/>
        <w:t>Warmińsko-Mazurski Kurator Oświaty</w:t>
      </w:r>
    </w:p>
    <w:p>
      <w:pPr>
        <w:pStyle w:val="Normal"/>
        <w:tabs>
          <w:tab w:val="clear" w:pos="567"/>
          <w:tab w:val="left" w:pos="709" w:leader="none"/>
          <w:tab w:val="left" w:pos="7513" w:leader="none"/>
        </w:tabs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1133" w:gutter="0" w:header="709" w:top="1135" w:footer="709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color w:val="000000"/>
      </w:rPr>
      <w:t>WAP.5551.2.2025.M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10:44:00Z</dcterms:created>
  <dc:creator>ko</dc:creator>
  <dc:description/>
  <cp:keywords/>
  <dc:language>en-US</dc:language>
  <cp:lastModifiedBy>Monika Buczek</cp:lastModifiedBy>
  <cp:lastPrinted>2025-05-22T11:22:00Z</cp:lastPrinted>
  <dcterms:modified xsi:type="dcterms:W3CDTF">2025-05-22T09:25:00Z</dcterms:modified>
  <cp:revision>124</cp:revision>
  <dc:subject/>
  <dc:title>Protokół</dc:title>
</cp:coreProperties>
</file>